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jc w:val="center"/>
        <w:rPr/>
      </w:pPr>
      <w:r>
        <w:rPr/>
        <w:t>(Госстрой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НА ПУСКОНАЛАДОЧНЫ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ФЕРп-2001-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борник № 0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СИСТЕМЫ ВЕНТИЛЯЦИИ И КОНДИЦИОНИРОВАНИЯ ВОЗДУХ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Утверждены и введены в действие с 16 апреля 2003 года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остановлением Госстроя России от 16 апреля 2003 года № 35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Настоящие федеральные единичные расценки (ФЕРп) предназначены для определения сметной стоимости, а также для расчетов за выполненные пусконаладочные работы систем вентиляции и кондиционирования воздуха.</w:t>
      </w:r>
    </w:p>
    <w:p>
      <w:pPr>
        <w:pStyle w:val="Normal"/>
        <w:shd w:fill="FFFFFF" w:val="clear"/>
        <w:ind w:firstLine="284"/>
        <w:jc w:val="both"/>
        <w:rPr/>
      </w:pPr>
      <w:r>
        <w:rPr/>
        <w:t>Сборник разработан в уровне цен базового района (Московская область) по состоянию на 1 января 2000 год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РАЗРАБОТАНЫ </w:t>
      </w:r>
      <w:r>
        <w:rPr/>
        <w:t>ФГУП ЦНИИЭУС Госстроя России (Ж.Г. Чернышова, Л.В. Размадзе), ООО «Координационный центр по ценообразованию и сметному нормированию в строительстве» (А.Н. Жуков) при участии Межрегионального центра по ценообразованию в строительстве и промышленности строительных материалов (МЦЦС) Госстроя России (В.П. Шуппо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РАССМОТРЕНЫ </w:t>
      </w:r>
      <w:r>
        <w:rPr/>
        <w:t>Управлением ценообразования и сметного нормирования в строительстве и жилищно-коммунальном комплексе Госстроя России (Редакционная комиссия: В.А. Степанов - руководитель, Т.Л. Грищенкова)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ВНЕСЕНЫ </w:t>
      </w:r>
      <w:r>
        <w:rPr/>
        <w:t>Управлением ценообразования и сметного нормирования в строительстве и жилищно-коммунальном комплексе Госстроя Росси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 Настоящие федеральные единичные расценки (в дальнейшем изложении — расценки) предназначены для определения прямых затрат в сметной стоимости пусконаладочных работ по системам вентиляции и кондиционирования воздуха на вводимых в эксплуатацию строящихся, а также реконструируемых, расширяемых и технически перевооружаемых действующих предприятиях, зданиях и сооружениях.</w:t>
      </w:r>
    </w:p>
    <w:p>
      <w:pPr>
        <w:pStyle w:val="Normal"/>
        <w:shd w:fill="FFFFFF" w:val="clear"/>
        <w:ind w:firstLine="284"/>
        <w:jc w:val="both"/>
        <w:rPr/>
      </w:pPr>
      <w:r>
        <w:rPr/>
        <w:t>2. Расценки отражают среднеотраслевой уровень технологии и организации пусконаладочных работ.</w:t>
      </w:r>
    </w:p>
    <w:p>
      <w:pPr>
        <w:pStyle w:val="Normal"/>
        <w:shd w:fill="FFFFFF" w:val="clear"/>
        <w:ind w:firstLine="284"/>
        <w:jc w:val="both"/>
        <w:rPr/>
      </w:pPr>
      <w:r>
        <w:rPr/>
        <w:t>Расценки обязательны для применения всеми предприятиями и организациями независимо от их ведомственной принадлежности и форм собственности, осуществляющими капитальное строительство за счет средств государственного бюджета всех уровней и целевых внебюджетных фонд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Для строек, финансирование которых осуществляется за счет собственных средств предприятий, организаций и физических лиц, расценки настоящего сборника носят рекомендательный характер.</w:t>
      </w:r>
    </w:p>
    <w:p>
      <w:pPr>
        <w:pStyle w:val="Normal"/>
        <w:shd w:fill="FFFFFF" w:val="clear"/>
        <w:ind w:firstLine="284"/>
        <w:jc w:val="both"/>
        <w:rPr/>
      </w:pPr>
      <w:r>
        <w:rPr/>
        <w:t>3. Расценки разработаны на основе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сборника государственных элементных сметных норм на пусконаладочные работы - ГЭСНп-2001-03 «Системы вентиляции и кондиционирования воздуха», утвержденного и введенного в действие с 15 ноября 2000 г. постановлением Госстроя России от 13 ноября 2000 г. № 110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уровня оплаты труда пусконаладочного персонала, принятого на основании государственной статистической отчетности в строительстве по базовому территориальному району (Московская область) по состоянию на 1 января 2000 года.</w:t>
      </w:r>
    </w:p>
    <w:p>
      <w:pPr>
        <w:pStyle w:val="Normal"/>
        <w:shd w:fill="FFFFFF" w:val="clear"/>
        <w:ind w:firstLine="284"/>
        <w:jc w:val="both"/>
        <w:rPr/>
      </w:pPr>
      <w:r>
        <w:rPr/>
        <w:t>4. При применении сборника, помимо положений, содержащихся в настоящей технической части, необходимо учитывать требования общего характера, приведенные в Указаниях по применению федеральных единичных расценок на пусконаладочные работы, утвержденных и введенных в действие Госстроем Росс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5. В сборнике приведены расценки на выполнение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усконаладочных работ (наладка систем вентиляции и кондиционирования на проектные расходы воздуха и комплексное опробование систем) - отдел 1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наладки систем на санитарно-гигиенические и (или) технологические требования к воздушной среде (приведение параметров воздушной среды в помещениях в соответствие с требованиями действующих санитарных и технологических норм) - отдел 2.</w:t>
      </w:r>
    </w:p>
    <w:p>
      <w:pPr>
        <w:pStyle w:val="Normal"/>
        <w:shd w:fill="FFFFFF" w:val="clear"/>
        <w:ind w:firstLine="284"/>
        <w:jc w:val="both"/>
        <w:rPr/>
      </w:pPr>
      <w:r>
        <w:rPr/>
        <w:t>6. Расценки рассчитаны, исходя из трудоемкости выполнения работ по серийно выпускаемому промышленностью оборудованию, в соответствии с ГОСТ, 3-й частью СНиП, техническими условиями и инструкциями предприятий-изготовителей оборудования, «Рекомендациями по испытанию и наладке систем отопления, вентиляции и кондиционирования воздуха», требованиями органов государственного надзора, правил технической эксплуатации, техники безопасности, производственной санитарии и охраны окружающей среды.</w:t>
      </w:r>
    </w:p>
    <w:p>
      <w:pPr>
        <w:pStyle w:val="Normal"/>
        <w:shd w:fill="FFFFFF" w:val="clear"/>
        <w:ind w:firstLine="284"/>
        <w:jc w:val="both"/>
        <w:rPr/>
      </w:pPr>
      <w:r>
        <w:rPr/>
        <w:t>7. Состав работ, учитываемых в расценках, приведен в вводных указаниях к отделам и разделам сборника, а также в соответствующих таблицах ГЭСНп. Состав подготовительных работ, единый для отделов 1 и 2, приводится во вводных указаниях к отделу 1.</w:t>
      </w:r>
    </w:p>
    <w:p>
      <w:pPr>
        <w:pStyle w:val="Normal"/>
        <w:shd w:fill="FFFFFF" w:val="clear"/>
        <w:ind w:firstLine="284"/>
        <w:jc w:val="both"/>
        <w:rPr/>
      </w:pPr>
      <w:r>
        <w:rPr/>
        <w:t>8. В расценках не учтены затраты на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роведение пусконаладочных работ по электротехническим устройствам и системам автоматизации, определяемые по соответствующим сборникам ФЕРп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участие наладочного персонала в эксплуатации систем вентиляции и кондиционирования воздуха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риобретение материальных и энергетических ресурсов, ревизию, ремонт и замену неисправного оборудования, а также устройство подмостей, лестниц-стремянок и другие вспомогательные работы, обеспечиваемые заказчиком.</w:t>
      </w:r>
    </w:p>
    <w:p>
      <w:pPr>
        <w:pStyle w:val="Normal"/>
        <w:shd w:fill="FFFFFF" w:val="clear"/>
        <w:ind w:firstLine="284"/>
        <w:jc w:val="both"/>
        <w:rPr/>
      </w:pPr>
      <w:r>
        <w:rPr/>
        <w:t>9. Расценки составлены исходя из следующих условий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оборудование, подлежащее наладке, новое и не было в эксплуатации, а в случае длительного или неправильного хранения предварительно проведена ревизия или восстановительный ремонт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дефекты оборудования, выявленные в процессе работ, устраняются заказчиком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режимы работы налаживаемого оборудования обеспечиваются заказчиком в соответствии с согласованными программами и графиками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работы проводятся без специальных допусков, не во вредных условиях труда и при положительной температуре окружающей среды.</w:t>
      </w:r>
    </w:p>
    <w:p>
      <w:pPr>
        <w:pStyle w:val="Normal"/>
        <w:shd w:fill="FFFFFF" w:val="clear"/>
        <w:ind w:firstLine="284"/>
        <w:jc w:val="both"/>
        <w:rPr/>
      </w:pPr>
      <w:r>
        <w:rPr/>
        <w:t>10. При выполнении работ в условиях, снижающих производительность труда, к расценкам применяются коэффициенты, приведенные в табл. 1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Таблица 1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6325"/>
        <w:gridCol w:w="1404"/>
      </w:tblGrid>
      <w:tr>
        <w:trPr>
          <w:trHeight w:val="2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п.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Условия производства работ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эффициент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помещениях категорий, классифицируемых согласно «Основным санитарным правилам работы с радиоактивными веществами и другими источниками ионизирующих излучений» (ОСП-72/87), как помещения для работ 1-3 классов, вблизи которых размещаются источники ионизирующих излучений (ядерно-паропроизводительная установка атомной электрической станции или атомная установка других сооружений):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 расценкам отдела 1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, отдела 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 оборудованию, установкам, устройствам и воздуховодам, расположенным: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высоте от пола (площадки) при использовании подмостей или переносной лестницы: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 3 м до 5 м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. 5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кровле зда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bCs/>
          <w:sz w:val="18"/>
          <w:szCs w:val="18"/>
        </w:rPr>
        <w:t>Примечания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1. При производстве работ в подземных условиях в шахтах, рудниках, а также метрополитенах, тоннелях и подземных сооружениях специального назначения указанные коэффициенты не применяются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. Применение коэффициентов при составлении смет должно обосновываться данными проекта или программой работ, а при расчетах за выполнение работы - актами, фиксирующими фактические условия выполнения работ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ОТДЕЛ 01. ПУСКОНАЛАДОЧНЫЕ РАБОТЫ ПО СИСТЕМАМ ВЕНТИЛЯЦИИ И КОНДИЦИОНИРОВАНИЯ ВОЗДУХА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iCs/>
        </w:rPr>
        <w:t xml:space="preserve">1. </w:t>
      </w:r>
      <w:r>
        <w:rPr/>
        <w:t>В настоящем отделе приведены расценки на наладку систем вентиляции и кондиционирования воздуха на проектные расходы воздуха и комплексное опробование систем на вводимых в эксплуатацию строящихся, реконструируемых и технически перевооружаемых предприятиях, зданиях и сооружениях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В расценках учтены затраты по регулировке систем вентиляции и кондиционирования воздуха до проектных расходов с учетом требований ГОСТ 12.4.021-75 3-ей части СНиП, в том числе на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испытание вентиляторов при их работе в сети (определение соответствия рабочих параметров техническим характеристикам и проектным данным; подачи и давления воздуха, частоты вращения)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роверку равномерности прогрева (охлаждения) теплообменных аппаратов и проверку отсутствия выноса влаги через каплеуловители камер ороше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испытание и регулировку систем с целью достижения проектных показателей по расходу воздуха в воздуховодах, местных отсосах, по воздухообмену в помещениях и определение в системах подсосов или потерь воздуха, допустимая величина которых через неплотности в воздуховодах и других элементах систем не должна превышать проектных значений или требований СНиП 2.04.05-91 «Отопление, вентиляция и кондиционирование»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роверку действия вытяжных устройств естественной вентиля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На каждую систему вентиляции и кондиционирования воздуха по результатам ее наладки на проектные расходы воздуха оформляется паспорт в двух экземплярах по форме установленного образца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состав работ, учитываемых в расценках при комплексном опробовании систем вентиляции и кондиционирования воздуха, входят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опробование одновременно работающих систем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роверка работоспособности систем вентиляции и кондиционирования воздуха при проектных режимах работы с определением соответствия фактических параметров проектным; выявление причин, по которым не обеспечиваются проектные режимы работы систем, и принятие мер по их устранению.</w:t>
      </w:r>
    </w:p>
    <w:p>
      <w:pPr>
        <w:pStyle w:val="Normal"/>
        <w:shd w:fill="FFFFFF" w:val="clear"/>
        <w:ind w:firstLine="284"/>
        <w:jc w:val="both"/>
        <w:rPr/>
      </w:pPr>
      <w:r>
        <w:rPr/>
        <w:t>3. Затраты на повторное выполнение работ, а также проведение работ в другом режиме определяются применением к расценкам коэффициента 0,3. Необходимость повторного выполнения пусконаладочных работ должна подтверждаться заданием заказчика.</w:t>
      </w:r>
    </w:p>
    <w:p>
      <w:pPr>
        <w:pStyle w:val="Normal"/>
        <w:shd w:fill="FFFFFF" w:val="clear"/>
        <w:ind w:firstLine="284"/>
        <w:jc w:val="both"/>
        <w:rPr/>
      </w:pPr>
      <w:r>
        <w:rPr/>
        <w:t>4. При выполнении пусконаладочных работ одновременно со строительно-монтажными работами, что связано со снижением производительности труда, расценки принимаются с коэффициентом 1,15 (в этом случае не применяются коэффициенты на стесненность и вредные условия труда).</w:t>
      </w:r>
    </w:p>
    <w:p>
      <w:pPr>
        <w:pStyle w:val="Normal"/>
        <w:shd w:fill="FFFFFF" w:val="clear"/>
        <w:ind w:firstLine="284"/>
        <w:jc w:val="both"/>
        <w:rPr/>
      </w:pPr>
      <w:r>
        <w:rPr/>
        <w:t>5. При расчетах за выполненные работы, когда договором предусматривается промежуточная оплата, рекомендуется руководствоваться следующей примерной структурой работ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1"/>
        <w:gridCol w:w="3983"/>
        <w:gridCol w:w="3564"/>
      </w:tblGrid>
      <w:tr>
        <w:trPr>
          <w:trHeight w:val="23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п.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Этап работы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оцент от общих затрат (расценки)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готовительные работы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ладка на проектные расходы воздуха</w:t>
            </w:r>
          </w:p>
        </w:tc>
        <w:tc>
          <w:tcPr>
            <w:tcW w:w="35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лексное опробование систем</w:t>
            </w:r>
          </w:p>
        </w:tc>
        <w:tc>
          <w:tcPr>
            <w:tcW w:w="3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  <w:iCs/>
        </w:rPr>
        <w:t xml:space="preserve">Раздел 1. </w:t>
      </w:r>
      <w:r>
        <w:rPr>
          <w:bCs/>
          <w:i/>
          <w:iCs/>
        </w:rPr>
        <w:t>ПРИТОЧНО-ВЫТЯЖНЫЕ ВЕНТИЛЯЦИОННЫЕ УСТРОЙСТВА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 К расценкам в необходимых случаях должны применяться следующие коэффициенты:</w:t>
      </w:r>
    </w:p>
    <w:p>
      <w:pPr>
        <w:pStyle w:val="Normal"/>
        <w:shd w:fill="FFFFFF" w:val="clear"/>
        <w:ind w:firstLine="284"/>
        <w:jc w:val="both"/>
        <w:rPr/>
      </w:pPr>
      <w:r>
        <w:rPr/>
        <w:t>1,2 - при выполнении работ с вентиляторами пылевых установок;</w:t>
      </w:r>
    </w:p>
    <w:p>
      <w:pPr>
        <w:pStyle w:val="Normal"/>
        <w:shd w:fill="FFFFFF" w:val="clear"/>
        <w:ind w:firstLine="284"/>
        <w:jc w:val="both"/>
        <w:rPr/>
      </w:pPr>
      <w:r>
        <w:rPr/>
        <w:t>1,6 - при использовании вентиляторов двухстороннего всасывания (расценки с 03-01-002-13 по 03-01-002-17);</w:t>
      </w:r>
    </w:p>
    <w:p>
      <w:pPr>
        <w:pStyle w:val="Normal"/>
        <w:shd w:fill="FFFFFF" w:val="clear"/>
        <w:ind w:firstLine="284"/>
        <w:jc w:val="both"/>
        <w:rPr/>
      </w:pPr>
      <w:r>
        <w:rPr/>
        <w:t>1,8 - при использовании регулирующих воздушных клапанов в системах автоматического регулирования (таблица 03-01-011);</w:t>
      </w:r>
    </w:p>
    <w:p>
      <w:pPr>
        <w:pStyle w:val="Normal"/>
        <w:shd w:fill="FFFFFF" w:val="clear"/>
        <w:ind w:firstLine="284"/>
        <w:jc w:val="both"/>
        <w:rPr/>
      </w:pPr>
      <w:r>
        <w:rPr/>
        <w:t>1,5 - при обслуживании нескольких проемов одной установкой воздушно-тепловой завесы (таблица 03-01-007);</w:t>
      </w:r>
    </w:p>
    <w:p>
      <w:pPr>
        <w:pStyle w:val="Normal"/>
        <w:shd w:fill="FFFFFF" w:val="clear"/>
        <w:ind w:firstLine="284"/>
        <w:jc w:val="both"/>
        <w:rPr/>
      </w:pPr>
      <w:r>
        <w:rPr/>
        <w:t>1,1- при выполнении работ по теплообменной установке с теплоносителем-паром (таблица 03-01-004);</w:t>
      </w:r>
    </w:p>
    <w:p>
      <w:pPr>
        <w:pStyle w:val="Normal"/>
        <w:shd w:fill="FFFFFF" w:val="clear"/>
        <w:ind w:firstLine="284"/>
        <w:jc w:val="both"/>
        <w:rPr/>
      </w:pPr>
      <w:r>
        <w:rPr/>
        <w:t>0,6 - для теплообменной установки без теплохолодоносителя (таблица 03-01-004)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При двух и более вентиляторах, работающих одновременно на одну сеть, расценки принимаются за каждый вентилятор отдельно с коэффициентом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1,5 - при вентиляторах, разных по типу и размерам; </w:t>
      </w:r>
    </w:p>
    <w:p>
      <w:pPr>
        <w:pStyle w:val="Normal"/>
        <w:shd w:fill="FFFFFF" w:val="clear"/>
        <w:ind w:firstLine="284"/>
        <w:jc w:val="both"/>
        <w:rPr/>
      </w:pPr>
      <w:r>
        <w:rPr/>
        <w:t>1,2 - при однотипных вентиляторах.</w:t>
      </w:r>
    </w:p>
    <w:p>
      <w:pPr>
        <w:pStyle w:val="Normal"/>
        <w:shd w:fill="FFFFFF" w:val="clear"/>
        <w:ind w:firstLine="284"/>
        <w:jc w:val="both"/>
        <w:rPr/>
      </w:pPr>
      <w:r>
        <w:rPr/>
        <w:t>3. В расценке 03-01-007-01 по воздушно-тепловой завесе не учтены затраты на выполнение работ по вентилятору, сети и теплообменным установкам, определяемые по соответствующим таблицам единичных расценок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6"/>
        <w:gridCol w:w="9"/>
        <w:gridCol w:w="4410"/>
        <w:gridCol w:w="1758"/>
        <w:gridCol w:w="888"/>
        <w:gridCol w:w="9"/>
      </w:tblGrid>
      <w:tr>
        <w:trPr>
          <w:trHeight w:val="2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, руб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0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3-01-001 -Шахты вытяжные с естественной тягой или дефлектор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</w:rPr>
              <w:t xml:space="preserve">Измеритель: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устройство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01-01</w:t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ахта вытяжная (дефлектор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3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830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3-01-002 Вентилятор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</w:rPr>
              <w:t xml:space="preserve">Измеритель: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устройство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нтилятор осевой с входными элементами сети, установленный в воздуховоде, шахте, проеме, или крышечного типа, №: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02-01</w:t>
            </w:r>
          </w:p>
        </w:tc>
        <w:tc>
          <w:tcPr>
            <w:tcW w:w="443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-8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4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02-02</w:t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,1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02-03</w:t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,3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02-04</w:t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6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,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02-05</w:t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8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2,4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02-06</w:t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,9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02-07</w:t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5,6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02-08</w:t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2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3,5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нтилятор осевой с поворотными лопатками, №: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02-09</w:t>
            </w:r>
          </w:p>
        </w:tc>
        <w:tc>
          <w:tcPr>
            <w:tcW w:w="443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8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02-10</w:t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6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4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02-11</w:t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,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02-12</w:t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2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,2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нтилятор радиальный (центробежный), диаметральный или крышный, №: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02-13</w:t>
            </w:r>
          </w:p>
        </w:tc>
        <w:tc>
          <w:tcPr>
            <w:tcW w:w="443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9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02-14</w:t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,2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02-15</w:t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,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02-16</w:t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6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7,2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02-17</w:t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26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2,2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нтиляторы высокого давления с устройством регулирования подачи, № до: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02-18</w:t>
            </w:r>
          </w:p>
        </w:tc>
        <w:tc>
          <w:tcPr>
            <w:tcW w:w="443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7,1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02-19</w:t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4,9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02-20</w:t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8,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02-21</w:t>
            </w:r>
          </w:p>
        </w:tc>
        <w:tc>
          <w:tcPr>
            <w:tcW w:w="44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4,3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" w:hRule="atLeast"/>
        </w:trPr>
        <w:tc>
          <w:tcPr>
            <w:tcW w:w="830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1-003 Эжекторы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1-003-0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жектор низкого давления с вентиляторным побуждением до № 3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,5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1-003-0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жектор низкого давления с вентиляторным побуждением до № 5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6,8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1-003-03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жектор высокого давления с побуждением сжатым воздухом или паро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,8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830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1-004 Установки теплообменные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теплообменная с количеством нагревателей: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1-004-01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34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1-004-0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,7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1-004-03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,6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1-004-04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5,0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1-004-05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2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6,7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</w:p>
        </w:tc>
      </w:tr>
      <w:tr>
        <w:trPr>
          <w:trHeight w:val="23" w:hRule="atLeast"/>
        </w:trPr>
        <w:tc>
          <w:tcPr>
            <w:tcW w:w="830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1-005 Теплообменники-утилизаторы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1-005-0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плообменник-утилизатор регенеративный или рекуперативны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,8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830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1-006 Патрубки душирующне или аэраторы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1-006-0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атрубок душирующий или аэратор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9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830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1-007 Завесы воздушно-тепловые (регулируемые)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1-007-0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веса воздушно-тепловая (регулируемая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,8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830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1-008 Камеры оросительные, работающие по адиабатическому процессу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1-008-0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мера оросительная, работающая по адиабатическому процессу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,8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830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1-009 Отсосы местные или укрытия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сос местный или укрытие при отсасывании воздуха: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1-009-01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одном месте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,46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1-009-0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нескольких местах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,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830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1-010 Увлажнители воздуха паровые, парогенераторы для увлажнения воздуха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1-010-0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влажнитель воздуха парово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4,8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1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1-010-0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арогенератор для увлажнения воздуха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4,0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830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3-01-011 Устройства регулировочно-запорные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1-011-01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гулировочно-запорное устройство: клапан воздушный проходной с электрическим, пневматическим приводо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1-011-02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лапан воздушный смесительный с электрическим приводо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23" w:hRule="atLeast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1-011-03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гулятор расхода воздуха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,3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23" w:hRule="atLeast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1-011-04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лапан избыточного давления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4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3" w:hRule="atLeast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1-011-05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лапан обратны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,8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1-011-06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лапан огнезадерживаю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3" w:hRule="atLeast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1-011-07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ппарат направляю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,8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1-01</w:t>
            </w:r>
            <w:r>
              <w:rPr>
                <w:bCs/>
              </w:rPr>
              <w:t>1-08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идромуфта в комплексе с насосо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,5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23" w:hRule="atLeast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1-011-09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кольжения индукторная (без электрической части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,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1-011-10</w:t>
            </w:r>
          </w:p>
        </w:tc>
        <w:tc>
          <w:tcPr>
            <w:tcW w:w="4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ермоклапан с ручным или электрическим приводо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7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i/>
          <w:i/>
          <w:iCs/>
        </w:rPr>
      </w:pPr>
      <w:r>
        <w:rPr>
          <w:i/>
          <w:iCs/>
        </w:rPr>
        <w:t>Раздел 2. СЕТИ СИСТЕМ ВЕНТИЛЯЦИИ И КОНДИЦИОНИРОВАНИЯ ВОЗДУХА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 В настоящем разделе за единицу измерения расценок принята сеть одной системы с соответствующим количеством сечений воздуховодов и вентиляционных отверстий, в которых проводились измерения расхода воздуха, проходящего через них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В расценках не учтены затраты на выполнение работ по вентиляторам, теплообменникам, пылеулавливающим устройствам и другому вентиляционному оборудованию, а также затраты на измерения в сечениях до и после вентиляторов, теплообменников, фильтров и др., предусмотренные расценками раздела 1 настоящего отдела.</w:t>
      </w:r>
    </w:p>
    <w:p>
      <w:pPr>
        <w:pStyle w:val="Normal"/>
        <w:shd w:fill="FFFFFF" w:val="clear"/>
        <w:ind w:firstLine="284"/>
        <w:jc w:val="both"/>
        <w:rPr/>
      </w:pPr>
      <w:r>
        <w:rPr/>
        <w:t>3. К расценкам в необходимых случаях применяются следующие коэффициенты:</w:t>
      </w:r>
    </w:p>
    <w:p>
      <w:pPr>
        <w:pStyle w:val="Normal"/>
        <w:shd w:fill="FFFFFF" w:val="clear"/>
        <w:ind w:firstLine="284"/>
        <w:jc w:val="both"/>
        <w:rPr/>
      </w:pPr>
      <w:r>
        <w:rPr/>
        <w:t>1,2 - для сетей, не имеющих регулировочных устройств, и для сетей аспирационно-пылевых систем;</w:t>
      </w:r>
    </w:p>
    <w:p>
      <w:pPr>
        <w:pStyle w:val="Normal"/>
        <w:shd w:fill="FFFFFF" w:val="clear"/>
        <w:ind w:firstLine="284"/>
        <w:jc w:val="both"/>
        <w:rPr/>
      </w:pPr>
      <w:r>
        <w:rPr/>
        <w:t>1,25 - при использовании сетей кирпичных каналов, шлакоалебастровых или шлакобетонных коробов, скрытой прокладке воздуховодов, составляющих более 50 процентов общей протяженности;</w:t>
      </w:r>
    </w:p>
    <w:p>
      <w:pPr>
        <w:pStyle w:val="Normal"/>
        <w:shd w:fill="FFFFFF" w:val="clear"/>
        <w:ind w:firstLine="284"/>
        <w:jc w:val="both"/>
        <w:rPr/>
      </w:pPr>
      <w:r>
        <w:rPr/>
        <w:t>1,4 - при использовании в качестве вентиляционных каналов пустот в стеновых блоках зданий;</w:t>
      </w:r>
    </w:p>
    <w:p>
      <w:pPr>
        <w:pStyle w:val="Normal"/>
        <w:shd w:fill="FFFFFF" w:val="clear"/>
        <w:ind w:firstLine="284"/>
        <w:jc w:val="both"/>
        <w:rPr/>
      </w:pPr>
      <w:r>
        <w:rPr/>
        <w:t>1,1 - при выполнении работ по сетям установок, оборудованных вентиляторами № 11 и более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5"/>
        <w:gridCol w:w="4452"/>
        <w:gridCol w:w="1760"/>
        <w:gridCol w:w="845"/>
      </w:tblGrid>
      <w:tr>
        <w:trPr>
          <w:trHeight w:val="2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, руб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3-01-022 Сети систем вентиляции и кондиционирования воздуха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вентиляционная сеть</w:t>
            </w:r>
          </w:p>
        </w:tc>
      </w:tr>
      <w:tr>
        <w:trPr>
          <w:trHeight w:val="2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еть при количестве сечений до: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22-01</w:t>
            </w:r>
          </w:p>
        </w:tc>
        <w:tc>
          <w:tcPr>
            <w:tcW w:w="4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,30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22-02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,4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22-03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0,6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22-04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1,7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22-05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3,5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22-06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7,6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22-07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1,8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22-08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 каждое дополнительное сечение в сети свыше 75 добавлять к расценке 03-01-022-0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5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center"/>
        <w:rPr>
          <w:bCs/>
          <w:i/>
          <w:i/>
          <w:iCs/>
        </w:rPr>
      </w:pPr>
      <w:r>
        <w:rPr>
          <w:bCs/>
          <w:i/>
          <w:iCs/>
        </w:rPr>
        <w:t>Раздел 3. ПЫЛЕУЛАВЛИВАЮЩИЕ УСТРОЙСТВА</w:t>
      </w:r>
    </w:p>
    <w:p>
      <w:pPr>
        <w:pStyle w:val="Normal"/>
        <w:shd w:fill="FFFFFF" w:val="clear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center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 Если в соответствии с условиями договора работы по фильтрам выполняются без проверки механизмов подъема и прижима, расценки 03-01-029-01 и 03-01-029-02 принимаются с коэффициентом 0,7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7"/>
        <w:gridCol w:w="4569"/>
        <w:gridCol w:w="1723"/>
        <w:gridCol w:w="793"/>
      </w:tblGrid>
      <w:tr>
        <w:trPr>
          <w:trHeight w:val="2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, руб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1-028 Фильтры рамные и ячейковые (матерчатые, бумажные, сетчатые) масляные, фильтры-поглотители и др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льтр при количестве ячеек: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28-01</w:t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1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28-02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8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7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28-03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9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28-04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4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,5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28-05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48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,0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28-06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96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6,8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28-07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96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6,8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1-029 Фильтры масляные самоочищающиеся или рулонные, фильтры рукавные, фильтры из объемного материала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льтр: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29-01</w:t>
            </w:r>
          </w:p>
        </w:tc>
        <w:tc>
          <w:tcPr>
            <w:tcW w:w="45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сляный, самоочищающийся или рулонный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77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29-02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кавный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29-03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 объемного материала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5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1-030 Циклоны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30-01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Циклон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,3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1-031 Циклоны с водяной пленкой, циклоны-промыватели, скрубберы, абсорберы, адсорберы и др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31-01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Циклон с водяной пленкой, циклон-промыватель, скруббер, абсорбер, адсорбер и др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5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1-032 Агрегаты индивидуальные обеспыливающие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32-01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грегат индивидуальный обеспыливающий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,3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1-033 Пылегазоочистители пенные, газопромыватели скоростные (скрубберы Вентури)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33-01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ылеочиститель пенный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3,5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33-02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зопромыватель скоростной (скруббер Вентури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4,1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1-034 Агрегаты мокрые газоочистные ударноинерционного действия, пылеуловители ПВМ, гидрофильтры, пылеуловители ротационные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34-01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грегат мокрый газоочистный ударноинерционного действи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,6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34-02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ылеуловитель ПВМ или гидрофильтр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,5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34-03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ылеуловитель ротационный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4,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1-035 Электрофильтры (без электрической части)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35-01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лектрофильтр (без электрической части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9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2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i/>
          <w:i/>
          <w:iCs/>
        </w:rPr>
      </w:pPr>
      <w:r>
        <w:rPr>
          <w:i/>
          <w:iCs/>
        </w:rPr>
        <w:t>Раздел 4. ОПРЕДЕЛЕНИЕ ПОТЕРЬ ИЛИ ПОДСОСОВ ВОЗДУХА В ВЕНТИЛЯЦИОННОЙ СЕТИ ПЕРЕНОСНЫМ ВЕНТИЛЯТОРОМ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 При использовании для определения потерь (подсосов) воздуха в вентиляционной сети стационарного вентилятора к расценкам настоящего раздела применяется коэффициент 0,8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8"/>
        <w:gridCol w:w="4431"/>
        <w:gridCol w:w="1789"/>
        <w:gridCol w:w="844"/>
      </w:tblGrid>
      <w:tr>
        <w:trPr>
          <w:trHeight w:val="2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, руб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3-01-041 Определение потерь (подсосов) воздуха в вентиляционной сети переносным вентилятором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часток вентиляционной сети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суммарной длине воздуховода до 10 м, площадь сечения воздуховода в месте присоединения переносного вентилятора, м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41-01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0,5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,82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41-02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,1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41-03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,9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41-04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4,1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суммарной длине воздуховода до 30 м, площадь сечения воздуховода в месте присоединения переносного вентилятора, м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41-05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0,5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6,83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41-06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6,3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41-07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5,4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41-08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7,7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суммарной длине воздуховода до 60 м, площадь сечения воздуховода в месте присоединения переносного вентилятора, м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41-09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0,5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1,84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41-10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9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41-11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9,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41-12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1,4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суммарной длине воздуховода до 90 м, площадь сечения воздуховода в месте присоединения переносного вентилятора, м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41-13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0,5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9,58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41-14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5,0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41-15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9,5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41-16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0,9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суммарной длине воздуховода свыше 90 м, площадь сечения воздуховода в месте присоединения переносного вентилятора, м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41-17</w:t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0,5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5,96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41-18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,5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41-19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4,6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41-20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0,9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Cs/>
          <w:i/>
          <w:iCs/>
        </w:rPr>
        <w:t xml:space="preserve">Раздел </w:t>
      </w:r>
      <w:r>
        <w:rPr>
          <w:bCs/>
        </w:rPr>
        <w:t xml:space="preserve">5. </w:t>
      </w:r>
      <w:r>
        <w:rPr>
          <w:bCs/>
          <w:i/>
          <w:iCs/>
        </w:rPr>
        <w:t>РЕГУЛИРОВАНИЕ МЕТЕОРОЛОГИЧЕСКИХ УСЛОВИЙ В РАБОЧЕЙ ЗОНЕ</w:t>
      </w:r>
    </w:p>
    <w:p>
      <w:pPr>
        <w:pStyle w:val="Normal"/>
        <w:shd w:fill="FFFFFF" w:val="clear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center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1. При наличии однотипных помещений с аналогичным воздухораспределением расценка на каждое последующее помещение после пяти принимается с коэффициентом 0,2.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</w:rPr>
        <w:t>2. Расценки рассчитаны исходя из площади рабочей зоны одного помещения до 3000 м</w:t>
      </w:r>
      <w:r>
        <w:rPr>
          <w:bCs/>
          <w:vertAlign w:val="superscript"/>
        </w:rPr>
        <w:t>2</w:t>
      </w:r>
      <w:r>
        <w:rPr>
          <w:bCs/>
        </w:rPr>
        <w:t>. Если площадь рабочей зоны одного помещения превышает 3000 м</w:t>
      </w:r>
      <w:r>
        <w:rPr>
          <w:bCs/>
          <w:vertAlign w:val="superscript"/>
        </w:rPr>
        <w:t>2</w:t>
      </w:r>
      <w:r>
        <w:rPr>
          <w:bCs/>
        </w:rPr>
        <w:t>, расценки увеличиваются на 10 процентов за каждое последующее увеличение площади на 1000 м</w:t>
      </w:r>
      <w:r>
        <w:rPr>
          <w:bCs/>
          <w:vertAlign w:val="superscript"/>
        </w:rPr>
        <w:t>2</w:t>
      </w:r>
      <w:r>
        <w:rPr>
          <w:bCs/>
        </w:rPr>
        <w:t>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1"/>
        <w:gridCol w:w="4541"/>
        <w:gridCol w:w="1696"/>
        <w:gridCol w:w="844"/>
      </w:tblGrid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, руб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1-045 Регулирование метеорологических условий в рабочей зоне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меритель: 1 помещение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Система воздухораспределения в одном помещении при количестве приточных насадков (воздухораспределителей) до: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3-01-045-01</w:t>
            </w:r>
          </w:p>
        </w:tc>
        <w:tc>
          <w:tcPr>
            <w:tcW w:w="4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3,30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3-01-045-02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7,6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3-01-045-03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5,7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3-01-045-04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1,7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3-01-045-05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За каждый последующий приточный насадок свыше 30 добавлять к норме 03-01-045-0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,0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ind w:firstLine="284"/>
        <w:jc w:val="center"/>
        <w:rPr>
          <w:bCs/>
          <w:i/>
          <w:i/>
          <w:iCs/>
        </w:rPr>
      </w:pPr>
      <w:r>
        <w:rPr>
          <w:bCs/>
          <w:i/>
          <w:iCs/>
        </w:rPr>
        <w:t>Раздел 6. СИСТЕМЫ ПОДПОРА И ДЫМОУДАЛЕНИЯ. СИСТЕМЫ ПРОТИВОДЫМНОЙ ЗАЩИТЫ</w:t>
      </w:r>
    </w:p>
    <w:p>
      <w:pPr>
        <w:pStyle w:val="Normal"/>
        <w:shd w:fill="FFFFFF" w:val="clear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center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1. Расценки настоящего раздела рассчитаны на одну систему подпора, обслуживающую одну лестничную клетку (одну лифтовую шахту), или одну систему дымоудаления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2. При количестве обслуживаемых этажей более 6 и неработающих лифтах к соответствующим расценкам применяется коэффициент 1,5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9"/>
        <w:gridCol w:w="4587"/>
        <w:gridCol w:w="1630"/>
        <w:gridCol w:w="846"/>
      </w:tblGrid>
      <w:tr>
        <w:trPr>
          <w:trHeight w:val="2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, 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Таблица 03-01-050 Системы подпора в лестничных клетках и лифтовых шахтах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меритель: 1 система</w:t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Система при количестве обслуживаемых этажей: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3-01-050-01</w:t>
            </w:r>
          </w:p>
        </w:tc>
        <w:tc>
          <w:tcPr>
            <w:tcW w:w="45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до 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90,9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3-01-050-0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до 1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4,6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3-01-050-03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до 1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18,2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3-01-050-0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до 2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98,2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3-01-050-05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более 2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374,7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5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Таблица 03-01-051 Системы дымоудаления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змеритель: 1 система</w:t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Система при количестве обслуживаемых этажей: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3-01-051-01</w:t>
            </w:r>
          </w:p>
        </w:tc>
        <w:tc>
          <w:tcPr>
            <w:tcW w:w="45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до 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49,4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3-01-051-0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до 1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65,9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3-01-051-03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до 1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34,1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3-01-051-0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до 2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64,8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3-01-051-05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более 2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517,8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  <w:iCs/>
        </w:rPr>
        <w:t xml:space="preserve">Раздел 7. </w:t>
      </w:r>
      <w:r>
        <w:rPr>
          <w:bCs/>
          <w:i/>
          <w:iCs/>
        </w:rPr>
        <w:t>ОПРЕДЕЛЕНИЕ АМПЛИТУД ВИБРОПЕРЕМЕЩЕНИЯ (ВИБРОСКОРОСТИ, ВИБРОУСКОРЕНИЯ) И РАЗРАБОТКА МЕРОПРИЯТИЙ ПО ДОВЕДЕНИЮ ИХ ЗНАЧЕНИЙ ДО ДОПУСТИМОГО ПРЕДЕЛА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 Если договором предусматривается только определение амплитуд вибропомещения вентиляторных установок без разработки мероприятий по доведению их значений до допустимого предела, расценки принимаются с коэффициентом 0,6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4"/>
        <w:gridCol w:w="4479"/>
        <w:gridCol w:w="1725"/>
        <w:gridCol w:w="844"/>
      </w:tblGrid>
      <w:tr>
        <w:trPr>
          <w:trHeight w:val="23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, руб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ы труда, чел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3-01-055 Определение амплитуд вибропомещения (виброскорости, виброускорения), виброизолированных вентиляторных установок и разработка мероприятий по доведению их значений до допустимого предела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вентиляторная установка</w:t>
            </w:r>
          </w:p>
        </w:tc>
      </w:tr>
      <w:tr>
        <w:trPr>
          <w:trHeight w:val="23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55-0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амплитуд виброперемещения и разработка мероприятий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7,8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  <w:iCs/>
        </w:rPr>
        <w:t xml:space="preserve">Раздел 8. </w:t>
      </w:r>
      <w:r>
        <w:rPr>
          <w:bCs/>
          <w:i/>
          <w:iCs/>
        </w:rPr>
        <w:t>СИСТЕМЫ КОНДИЦИОНИРОВАНИЯ ВОЗДУХА ЦЕНТРАЛЬНЫЕ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 Расценки настоящего раздела рассчитаны на один прямоточный горизонтальный или вертикальный кондиционер, состоящий из воздухонагревателей первого и второго подогрева, камеры орошения (оросительные устройства), воздушного фильтра и включающий в себя три технологических узла регулирования температуры (относительной влажности) воздуха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В расценках не учтены затраты на выполнение работ по вентиляторам, вентиляционным сетям и другим вентиляционным установкам, обслуживающим кондиционируемые помещ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3. К расценкам применяются коэффициенты: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1,1 - при наличии переменной рециркуляции, или байпаса камеры орошения, или коллектора постоянного статического давления, или смесителей двухканальной системы; </w:t>
      </w:r>
    </w:p>
    <w:p>
      <w:pPr>
        <w:pStyle w:val="Normal"/>
        <w:shd w:fill="FFFFFF" w:val="clear"/>
        <w:ind w:firstLine="284"/>
        <w:jc w:val="both"/>
        <w:rPr/>
      </w:pPr>
      <w:r>
        <w:rPr/>
        <w:t>1,05 - при наличии орошаемого поверхностного воздухоохладителя или блока тепломассообмен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9"/>
        <w:gridCol w:w="17"/>
        <w:gridCol w:w="4553"/>
        <w:gridCol w:w="1657"/>
        <w:gridCol w:w="846"/>
      </w:tblGrid>
      <w:tr>
        <w:trPr>
          <w:trHeight w:val="23" w:hRule="atLeast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, руб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3-01-060 Системы кондиционирования воздуха центральные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истема кондиционирования воздуха центральная с номинальной подачей по воздуху, тыс.м</w:t>
            </w:r>
            <w:r>
              <w:rPr>
                <w:vertAlign w:val="superscript"/>
              </w:rPr>
              <w:t>3</w:t>
            </w:r>
            <w:r>
              <w:rPr/>
              <w:t xml:space="preserve">/ч, до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0, при количестве однотипных установок в машинном зале: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60-01</w:t>
            </w:r>
          </w:p>
        </w:tc>
        <w:tc>
          <w:tcPr>
            <w:tcW w:w="4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4,73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3" w:hRule="atLeast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60-02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4,1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" w:hRule="atLeast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60-03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3,5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, при количестве однотипных установок в машинном зале: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60-04</w:t>
            </w:r>
          </w:p>
        </w:tc>
        <w:tc>
          <w:tcPr>
            <w:tcW w:w="4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6,50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60-05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2,3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" w:hRule="atLeast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60-06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4,7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3" w:hRule="atLeast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, при количестве однотипных установок в машинном зале: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60-07</w:t>
            </w:r>
          </w:p>
        </w:tc>
        <w:tc>
          <w:tcPr>
            <w:tcW w:w="4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2,98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" w:hRule="atLeast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60-08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5,3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</w:t>
            </w:r>
          </w:p>
        </w:tc>
      </w:tr>
      <w:tr>
        <w:trPr>
          <w:trHeight w:val="23" w:hRule="atLeast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60-09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7,6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, при количестве однотипных установок в машинном зале: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60-10</w:t>
            </w:r>
          </w:p>
        </w:tc>
        <w:tc>
          <w:tcPr>
            <w:tcW w:w="4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1,82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</w:t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60-11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6,5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60-12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5,3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0, при количестве однотипных установок в машинном зале: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60-13</w:t>
            </w:r>
          </w:p>
        </w:tc>
        <w:tc>
          <w:tcPr>
            <w:tcW w:w="4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7,13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60-14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5,3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60-15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6,5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  <w:iCs/>
        </w:rPr>
        <w:t xml:space="preserve">Раздел 9. </w:t>
      </w:r>
      <w:r>
        <w:rPr>
          <w:bCs/>
          <w:i/>
          <w:iCs/>
        </w:rPr>
        <w:t>УЗЛЫ ТЕХНОЛОГИЧЕСКИЕ РЕГУЛИРОВАНИЯ ИЛИ ЗАЩИТЫ ПО ПАРАМЕТРАМ ТЕМПЕРАТУРЫ, ОТНОСИТЕЛЬНОЙ ВЛАЖНОСТИ, ДАВЛЕНИЯ ИЛИ РАСХОДА</w:t>
      </w:r>
    </w:p>
    <w:p>
      <w:pPr>
        <w:pStyle w:val="Normal"/>
        <w:shd w:fill="FFFFFF" w:val="clear"/>
        <w:ind w:firstLine="284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 В расценках на выполнение работ по технологическому узлу учтены затраты на наладку воздухонагревателя зонального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К расценкам настоящего раздела применяются коэффициенты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0,8 - при выполнении работ по каждому последующему сверх пяти аналогичному технологическому узлу регулирования или защиты; </w:t>
      </w:r>
    </w:p>
    <w:p>
      <w:pPr>
        <w:pStyle w:val="Normal"/>
        <w:shd w:fill="FFFFFF" w:val="clear"/>
        <w:ind w:firstLine="284"/>
        <w:jc w:val="both"/>
        <w:rPr/>
      </w:pPr>
      <w:r>
        <w:rPr/>
        <w:t>0,5 - при установке электрокалориферов в качестве зональных подогревателей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5"/>
        <w:gridCol w:w="4521"/>
        <w:gridCol w:w="1690"/>
        <w:gridCol w:w="846"/>
      </w:tblGrid>
      <w:tr>
        <w:trPr>
          <w:trHeight w:val="2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, руб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Таблица 03-01-065 Узлы технологические регулирования или защиты по параметрам температуры, относительной влажности, давления или расхода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зел</w:t>
            </w:r>
          </w:p>
        </w:tc>
      </w:tr>
      <w:tr>
        <w:trPr>
          <w:trHeight w:val="2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65-0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Узел технологический регулирования или защиты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8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  <w:iCs/>
        </w:rPr>
        <w:t xml:space="preserve">Раздел 10. </w:t>
      </w:r>
      <w:r>
        <w:rPr>
          <w:bCs/>
          <w:i/>
          <w:iCs/>
        </w:rPr>
        <w:t>КОНДИЦИОНЕРЫ МЕСТНЫЕ АВТОНОМНЫЕ</w:t>
      </w:r>
    </w:p>
    <w:p>
      <w:pPr>
        <w:pStyle w:val="Normal"/>
        <w:shd w:fill="FFFFFF" w:val="clear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center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 Расценки настоящего раздела рассчитаны на выполнение работ по одному местному автономному кондиционеру со встроенной холодильной машиной без сети воздуховодов с одним узлом регулирования температуры (влажности) воздуха. При наличии вентиляционной сети расценки на ее испытания определяются дополнительно по разделу 2 настоящего отдела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В расценках не учтены затраты на определение технической характеристики и проверку соответствия холодильной машины проекту, которые следует определять дополнительно по разделу 18 отдела 2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/>
        <w:t>3. Расценки затрат для кондиционеров местных автономных номинальной подачей по воздуху до 1 тыс. м</w:t>
      </w:r>
      <w:r>
        <w:rPr>
          <w:vertAlign w:val="superscript"/>
        </w:rPr>
        <w:t>3</w:t>
      </w:r>
      <w:r>
        <w:rPr/>
        <w:t>/ч принимаются по расценкам с 03-02-075-01 по 03-02-075-03 с коэффициентом 0,6.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4383"/>
        <w:gridCol w:w="1728"/>
        <w:gridCol w:w="845"/>
      </w:tblGrid>
      <w:tr>
        <w:trPr>
          <w:trHeight w:val="23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, чел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3-01-070 Кондиционеры местные автономные шкафного типа со встроенной холодильной машиной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кондиционер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диционер местный автономный шкафного типа со встроенной холодильной машиной, номинальной подачей по воздуху свыше 1 тыс. м</w:t>
            </w:r>
            <w:r>
              <w:rPr>
                <w:vertAlign w:val="superscript"/>
              </w:rPr>
              <w:t>3</w:t>
            </w:r>
            <w:r>
              <w:rPr/>
              <w:t xml:space="preserve">/ч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о 3,5 тыс. м</w:t>
            </w:r>
            <w:r>
              <w:rPr>
                <w:vertAlign w:val="superscript"/>
              </w:rPr>
              <w:t>3</w:t>
            </w:r>
            <w:r>
              <w:rPr/>
              <w:t>/ч при количестве однотипных кондиционеров в машинном зале (помещении):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3-01-070-01</w:t>
            </w:r>
          </w:p>
        </w:tc>
        <w:tc>
          <w:tcPr>
            <w:tcW w:w="4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5,31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3-01-070-02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4,7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3-01-070-03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1,1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8 тыс. м</w:t>
            </w:r>
            <w:r>
              <w:rPr>
                <w:vertAlign w:val="superscript"/>
              </w:rPr>
              <w:t>3</w:t>
            </w:r>
            <w:r>
              <w:rPr/>
              <w:t>/ч при количестве однотипных кондиционеров в машинном зале (помещении):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70-04</w:t>
            </w:r>
          </w:p>
        </w:tc>
        <w:tc>
          <w:tcPr>
            <w:tcW w:w="4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9,43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70-05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8,8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70-06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8,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8 тыс. м</w:t>
            </w:r>
            <w:r>
              <w:rPr>
                <w:vertAlign w:val="superscript"/>
              </w:rPr>
              <w:t>3</w:t>
            </w:r>
            <w:r>
              <w:rPr/>
              <w:t>/ч при количестве однотипных кондиционеров в машинном зале (помещении):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70-07</w:t>
            </w:r>
          </w:p>
        </w:tc>
        <w:tc>
          <w:tcPr>
            <w:tcW w:w="4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1,79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70-08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4,1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70-09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0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  <w:iCs/>
        </w:rPr>
        <w:t xml:space="preserve">Раздел 11. </w:t>
      </w:r>
      <w:r>
        <w:rPr>
          <w:bCs/>
          <w:i/>
          <w:iCs/>
        </w:rPr>
        <w:t>КОНДИЦИОНЕРЫ МЕСТНЫЕ НЕАВТОНОМНЫЕ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Расценки настоящего раздела рассчитаны на выполнение работ по одному местному неавтономному кондиционеру без сети воздуховодов, с одним узлом регулирования температуры (влажности) воздуха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наличии вентиляционной сети затраты на ее испытания и регулировку определяются дополнительно по расценкам раздела 2 настоящего отдел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0"/>
        <w:gridCol w:w="4469"/>
        <w:gridCol w:w="1813"/>
        <w:gridCol w:w="780"/>
      </w:tblGrid>
      <w:tr>
        <w:trPr>
          <w:trHeight w:val="23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Таблица 03-01-075 Кондиционеры местные неавтономные с централизованным теплохолодоснабжением (вентиляторные теплообменники, эжекционные доводчики и т.п.) общей подачей по воздуху до 3 тыс. 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ч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кондиционер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диционер местный неавтономный с централизованным теплохолодоснабжением, номинальной подачей по воздуху до 3 тыс. м</w:t>
            </w:r>
            <w:r>
              <w:rPr>
                <w:vertAlign w:val="superscript"/>
              </w:rPr>
              <w:t>3</w:t>
            </w:r>
            <w:r>
              <w:rPr/>
              <w:t>/ч при количестве однотипных кондиционеров в одном помещении: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75-01</w:t>
            </w:r>
          </w:p>
        </w:tc>
        <w:tc>
          <w:tcPr>
            <w:tcW w:w="4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,65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75-02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6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center"/>
        <w:rPr/>
      </w:pPr>
      <w:r>
        <w:rPr>
          <w:i/>
          <w:iCs/>
        </w:rPr>
        <w:t xml:space="preserve">Раздел 12. </w:t>
      </w:r>
      <w:r>
        <w:rPr>
          <w:bCs/>
          <w:i/>
          <w:iCs/>
        </w:rPr>
        <w:t>УСТАНОВКИ МЕСТНОГО ДОУВЛАЖНЕНИЯ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6"/>
        <w:gridCol w:w="4460"/>
        <w:gridCol w:w="1741"/>
        <w:gridCol w:w="845"/>
      </w:tblGrid>
      <w:tr>
        <w:trPr>
          <w:trHeight w:val="23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3-01-080 Установки местного доувлажнения с пневматическими форсунками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1-080-01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местного доувлажнения с пневматическими форсунками при числе форсунок до 40 шт.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3,3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</w:rPr>
        <w:t xml:space="preserve">ОТДЕЛ 02. ИСПЫТАНИЯ И НАЛАДКА СИСТЕМ ВЕНТИЛЯЦИИ И КОНДИЦИОНИРОВАНИЯ ВОЗДУХА НА САНИТАРНО-ГИГИЕНИЧЕСКИЕ </w:t>
      </w:r>
      <w:r>
        <w:rPr>
          <w:rFonts w:cs="Arial"/>
          <w:b/>
          <w:bCs/>
        </w:rPr>
        <w:t xml:space="preserve">(ТЕХНОЛОГИЧЕСКИЕ) ТРЕБОВАНИЯ </w:t>
      </w:r>
      <w:r>
        <w:rPr>
          <w:b/>
          <w:bCs/>
        </w:rPr>
        <w:t>К ВОЗДУШНОЙ СРЕДЕ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 В настоящем отделе приведены расценки на испытания и наладку систем вентиляции и кондиционирования воздуха на санитарно-гигиенические (технологические) требования к воздушной среде на действующих предприятиях, зданиях и сооружениях при достижении проектных мощностей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В расценках учтены затраты на выполнение комплекса работ с целью обеспечения на постоянных рабочих местах и во всем помещении метеорологических условий и чистоты воздуха, устанавливаемых санитарными или технологическими норма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Испытания и наладка систем заканчиваются следующими работами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обработка результатов испытаний и наладки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комплексная проверка работы систем вентиляции и кондиционирования воздуха в течение двух рабочих дней после их наладки на санитарно-гигиенические (технологические) требования (для сдачи заказчику)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разработка технических мероприятий по повышению эффективности систем вентиляции и кондиционирования воздуха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составление технического отчета, содержащего текстовый, табличный и графический материал (технический отчет выдается заказчику в двух экземплярах).</w:t>
      </w:r>
    </w:p>
    <w:p>
      <w:pPr>
        <w:pStyle w:val="Normal"/>
        <w:shd w:fill="FFFFFF" w:val="clear"/>
        <w:ind w:firstLine="284"/>
        <w:jc w:val="both"/>
        <w:rPr/>
      </w:pPr>
      <w:r>
        <w:rPr/>
        <w:t>3. Расценки, приведенные в разделах с 12 по 17 настоящего отдела, рассчитаны исходя из обеспечения точности регулирования параметров воздуха на постоянных рабочих местах в помещении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о температуре - плюс-минус 1 градус Цельсия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о относительной влажности - плюс-минус 7 процент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обеспечении другой точности регулирования параметров воздуха к расценкам применяются коэффициенты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1,15 - при допусках по температуре воздуха менее плюс-минус 1 градус Цельсия до плюс-минус 0,5 градусов Цельсия и (или) по относительной влажности менее плюс-минус 7 процентов до плюс-минус 4 процентов; </w:t>
      </w:r>
    </w:p>
    <w:p>
      <w:pPr>
        <w:pStyle w:val="Normal"/>
        <w:shd w:fill="FFFFFF" w:val="clear"/>
        <w:ind w:firstLine="284"/>
        <w:jc w:val="both"/>
        <w:rPr/>
      </w:pPr>
      <w:r>
        <w:rPr/>
        <w:t>1,3 - при более точном регулирован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4. При выполнении работ по системам вентиляции и кондиционирования воздуха, срок эксплуатации которых превышает нормативные сроки, а также при отсутствии у заказчика необходимой проектной документации затраты рекомендуется определять применением к расценкам настоящего отдела коэффициента 1,2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/>
        <w:t>5. При расчетах за выполненные работы, когда договором предусматривается промежуточная оплата, рекомендуется руководствоваться следующей примерной структурой работ: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71"/>
        <w:gridCol w:w="1659"/>
        <w:gridCol w:w="1209"/>
        <w:gridCol w:w="1229"/>
        <w:gridCol w:w="1744"/>
      </w:tblGrid>
      <w:tr>
        <w:trPr>
          <w:trHeight w:val="23" w:hRule="atLeast"/>
        </w:trPr>
        <w:tc>
          <w:tcPr>
            <w:tcW w:w="2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 раздела</w:t>
            </w:r>
          </w:p>
        </w:tc>
        <w:tc>
          <w:tcPr>
            <w:tcW w:w="5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Процент от общей расценки на выполнение работ по этапам</w:t>
            </w:r>
          </w:p>
        </w:tc>
      </w:tr>
      <w:tr>
        <w:trPr>
          <w:trHeight w:val="23" w:hRule="atLeast"/>
        </w:trPr>
        <w:tc>
          <w:tcPr>
            <w:tcW w:w="2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дготовительные работы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пытан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гулировк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ключительные работы, включая составление технического отчета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 1 по 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, 6 (расценки с 03-02-050-05 по 03-02-050-08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6 (расценки с 03-02-050-01 по 03-02-050-04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, 1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 12 но 16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8, 19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я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1. При выполнении работ двумя различными подрядными организациями, одна из которых выполняет пусконаладочные работы (до подписания акта государственной приемочной комиссии), а другая - испытания и наладку на санитарно-гигиенические (технологические) требования к воздушной среде (после ввода объекта в эксплуатацию), затраты на подготовительные работы учитываются дополнительно в размере 15 процентов от расценок по разделам: с 1 по 4, 6 (расценки с 03-02-050-01 по 03-02-050-04), с 12 по 16, 18 и 19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. Если испытания и наладку на санитарно-гигиенические (технологические) требования к воздушной среде выполняет та же подрядная организация, которая производила и пусконаладочные работы, из расценок разделов 5, 6 (расценки с 03-02-050-05 по 03-02-050-08), с 7 по 11, 17 и 20 исключаются затраты на подготовительные работы в размере, указанном в графе 2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. Расценки настоящего отдела учитывают затраты на проведение, в соответствии с требованиями проекта, испытания систем вентиляции и кондиционирования воздуха на одном режиме, а регулировки - на двух режимах (для теплого и холодного периода года). Затраты на повторные испытания систем на другом технологическом режиме, по требованию заказчика, определяются по данным графы 3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center"/>
        <w:rPr>
          <w:i/>
          <w:i/>
          <w:iCs/>
        </w:rPr>
      </w:pPr>
      <w:r>
        <w:rPr>
          <w:i/>
          <w:iCs/>
        </w:rPr>
        <w:t>Раздел 1. ПРИТОЧНО-ВЫТЯЖНЫЕ ВЕНТИЛЯЦИОННЫЕ УСТРОЙСТВА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 К расценкам настоящего раздела в необходимых случаях должны применяться следующие коэффициенты:</w:t>
      </w:r>
    </w:p>
    <w:p>
      <w:pPr>
        <w:pStyle w:val="Normal"/>
        <w:shd w:fill="FFFFFF" w:val="clear"/>
        <w:ind w:firstLine="284"/>
        <w:jc w:val="both"/>
        <w:rPr/>
      </w:pPr>
      <w:r>
        <w:rPr/>
        <w:t>1,2 - при выполнении работ с вентиляторами пылевых установок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1,8 - при использовании регулирующих устройств в системах автоматического регулирования (таблица 03-02-010);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1,5 - при обслуживании нескольких проемов одной установкой воздушно-тепловой завесы; </w:t>
      </w:r>
    </w:p>
    <w:p>
      <w:pPr>
        <w:pStyle w:val="Normal"/>
        <w:shd w:fill="FFFFFF" w:val="clear"/>
        <w:ind w:firstLine="284"/>
        <w:jc w:val="both"/>
        <w:rPr/>
      </w:pPr>
      <w:r>
        <w:rPr/>
        <w:t>1,1 - при выполнении работ по теплообменной установке с теплоносителем паром;</w:t>
      </w:r>
    </w:p>
    <w:p>
      <w:pPr>
        <w:pStyle w:val="Normal"/>
        <w:shd w:fill="FFFFFF" w:val="clear"/>
        <w:ind w:firstLine="284"/>
        <w:jc w:val="both"/>
        <w:rPr/>
      </w:pPr>
      <w:r>
        <w:rPr/>
        <w:t>1,6 - при использовании вентиляторов двухстороннего всасывания (расценки с 03-02-002-13 по 03-02-002-17)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При двух и более вентиляторах, работающих одновременно на одну сеть, расценки принимаются на каждый вентилятор отдельно с коэффициентами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1,5 - при вентиляторах, разных по типу и размерам; </w:t>
      </w:r>
    </w:p>
    <w:p>
      <w:pPr>
        <w:pStyle w:val="Normal"/>
        <w:shd w:fill="FFFFFF" w:val="clear"/>
        <w:ind w:firstLine="284"/>
        <w:jc w:val="both"/>
        <w:rPr/>
      </w:pPr>
      <w:r>
        <w:rPr/>
        <w:t>1,2 - при однотипных вентиляторах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/>
        <w:t>3. При испытании местных отсосов затраты на отбор и анализ проб воздуха на содержание вредных веществ определяются по расценкам раздела 9 настоящего отдела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4"/>
        <w:gridCol w:w="31"/>
        <w:gridCol w:w="4395"/>
        <w:gridCol w:w="1747"/>
        <w:gridCol w:w="845"/>
      </w:tblGrid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, руб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3-02-001 Шахты вытяжные с естественной тягой или дефлектором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2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2-001-01</w:t>
            </w:r>
          </w:p>
        </w:tc>
        <w:tc>
          <w:tcPr>
            <w:tcW w:w="4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ахта вытяжная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2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3-02-002 Вентиляторы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нтилятор осевой с входными элементами сети, установленный в воздуховоде, шахте, проеме, или крышного типа №: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2-0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-8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,6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2-0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,8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2-0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,2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2-0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7,8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2-0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6,3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2-0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1,0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2-0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4,2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2-0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2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9,9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нтилятор осевой с поворотными лопатками №: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2-09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8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3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2-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5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2-1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,9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2-1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2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,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нтилятор радиальный (центробежный), диаметральный, или крышный №: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2-13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,68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2-1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,9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2-1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9,3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2-1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6,3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2-1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2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1,9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нтилятор высокого давления с устройством регулирования подачи до №: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2-18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3,4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2-1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6,6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2-2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4,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2-2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7,0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2-003 Эжекторы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3-0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жектор низкого давления с вентиляторным побуждением до № 3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4,1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3-0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жектор низкого давления с вентиляторным побуждением до № 5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2,9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3-0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жектор высокого давления с побуждением сжатым воздухом или паро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6,4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2-004 Установки теплообмениые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теплообменная с количеством нагревателей: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4-0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5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4-0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7,0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4-0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5,6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4-0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2,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4-0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2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5,4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2-005 Теплообменники-утилизаторы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обменник-утилизатор: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5-0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регенеративный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89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5-0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рекуперативны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,4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2-006 Патрубки душирующие или аэраторы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6-0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атрубок душирующий или аэратор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,6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2-007 Завесы воздушно-тепловые (регулируемые)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7-0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веса воздушно-тепловая (регулируемая)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,7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Примечание. </w:t>
            </w:r>
            <w:r>
              <w:rPr>
                <w:sz w:val="18"/>
                <w:szCs w:val="18"/>
              </w:rPr>
              <w:t>В расценке не учтены затраты на выполнение работ по вентилятору и теплообменным установкам, определяемые по соответствующим таблицам расценок.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Таблица 03-02-008 Камеры оросительные, работающие по адиабатическому процессу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8-0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мера оросительная, работающая по адиабатическому процессу, оборудованная увлажнителе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,9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2-009 Отсосы местные или укрытия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сос местный или укрытие при отсасывании воздуха: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9-0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одном месте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,19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09-0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нескольких местах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7,2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3-02-010 Устройства регулировочно-запорные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гулировочно-запорное устройство: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10-0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лапан воздушный проходной с электрическим, пневматическим или гидравлическим приводом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6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10-0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лапан воздушный смесительный с электрическим, пневматическим или гидравлическим приводо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,1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10-0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гулятор расхода воздух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,7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10-0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ппарат направляющи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6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10-0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идромуфта в комплекте с насосо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,7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10-0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кольжения индукторная (без электрической части)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,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3-02-011 Увлажнители воздуха местные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11-0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влажнитель воздуха местны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6,4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3-02-012 Парогенераторы для увлажнения воздуха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12-0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арогенератор для увлажнения воздух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0,0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i/>
          <w:i/>
          <w:iCs/>
        </w:rPr>
      </w:pPr>
      <w:r>
        <w:rPr>
          <w:i/>
          <w:iCs/>
        </w:rPr>
        <w:t>Раздел 2. СЕТИ СИСТЕМ ВЕНТИЛЯЦИИ И КОНДИЦИОНИРОВАНИЯ ВОЗДУХА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 В настоящем разделе за единицу измерения расценок принята сеть одной системы с соответствующим количеством сечений воздуховодов и вентиляционных отверстий, в которых производились измерения расхода воздуха, проходящего через них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В расценках не учтены затраты на выполнение работ по вентиляторам, теплообменникам, пылеулавливающим устройствам и другому вентиляционному оборудованию, а также затраты на измерения в сечениях до и после вентиляторов, теплообменников, фильтров и др., предусмотренные расценками раздела 1 настоящего отдела.</w:t>
      </w:r>
    </w:p>
    <w:p>
      <w:pPr>
        <w:pStyle w:val="Normal"/>
        <w:shd w:fill="FFFFFF" w:val="clear"/>
        <w:ind w:firstLine="284"/>
        <w:jc w:val="both"/>
        <w:rPr/>
      </w:pPr>
      <w:r>
        <w:rPr/>
        <w:t>3. К расценкам в необходимых случаях применяются следующие коэффициенты:</w:t>
      </w:r>
    </w:p>
    <w:p>
      <w:pPr>
        <w:pStyle w:val="Normal"/>
        <w:shd w:fill="FFFFFF" w:val="clear"/>
        <w:ind w:firstLine="284"/>
        <w:jc w:val="both"/>
        <w:rPr/>
      </w:pPr>
      <w:r>
        <w:rPr/>
        <w:t>1,2 - для сетей, не имеющих регулировочных устройств, и для сетей аспирационно-пылевых систем;</w:t>
      </w:r>
    </w:p>
    <w:p>
      <w:pPr>
        <w:pStyle w:val="Normal"/>
        <w:shd w:fill="FFFFFF" w:val="clear"/>
        <w:ind w:firstLine="284"/>
        <w:jc w:val="both"/>
        <w:rPr/>
      </w:pPr>
      <w:r>
        <w:rPr/>
        <w:t>1,25 - при использовании сетей кирпичных каналов, шлакоалебастровых или шлакобетонных коробов, скрытой прокладке воздуховодов, составляющих более 50 процентов их общей протяженности;</w:t>
      </w:r>
    </w:p>
    <w:p>
      <w:pPr>
        <w:pStyle w:val="Normal"/>
        <w:shd w:fill="FFFFFF" w:val="clear"/>
        <w:ind w:firstLine="284"/>
        <w:jc w:val="both"/>
        <w:rPr/>
      </w:pPr>
      <w:r>
        <w:rPr/>
        <w:t>1,4 - при использовании в качестве вентиляционных каналов пустот в стеновых блоках зданий;</w:t>
      </w:r>
    </w:p>
    <w:p>
      <w:pPr>
        <w:pStyle w:val="Normal"/>
        <w:shd w:fill="FFFFFF" w:val="clear"/>
        <w:ind w:firstLine="284"/>
        <w:jc w:val="both"/>
        <w:rPr/>
      </w:pPr>
      <w:r>
        <w:rPr/>
        <w:t>1,1 - при выполнении работ по сетям установок, оборудованных вентиляторами № 11 и более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0"/>
        <w:gridCol w:w="4464"/>
        <w:gridCol w:w="1733"/>
        <w:gridCol w:w="845"/>
      </w:tblGrid>
      <w:tr>
        <w:trPr>
          <w:trHeight w:val="23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, руб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3-02-020 Сети систем вентиляции и кондиционирования воздуха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вентиляционная сеть</w:t>
            </w:r>
          </w:p>
        </w:tc>
      </w:tr>
      <w:tr>
        <w:trPr>
          <w:trHeight w:val="23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еть при количестве сечений до: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20-01</w:t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4,10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20-02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0,0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20-03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5,4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20-04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,4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3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20-05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8,2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20-06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3,6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3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20-07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8,7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23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20-08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 каждое дополнительное сечение в сети свыше 75 добавлять к расценке 03-02-020-0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7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shd w:fill="FFFFFF" w:val="clear"/>
        <w:ind w:firstLine="284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Cs/>
          <w:i/>
          <w:i/>
          <w:iCs/>
        </w:rPr>
      </w:pPr>
      <w:r>
        <w:rPr>
          <w:bCs/>
          <w:i/>
          <w:iCs/>
        </w:rPr>
        <w:t>Раздел 3. ПЫЛЕУЛАВЛИВАЮЩИЕ УСТРОЙСТВА</w:t>
      </w:r>
    </w:p>
    <w:p>
      <w:pPr>
        <w:pStyle w:val="Normal"/>
        <w:shd w:fill="FFFFFF" w:val="clear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center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 В расценках настоящего раздела не учтены затраты на определение валовых выделений теплоты, влаги и газов и на отбор и анализ проб воздуха на содержание вредных веществ, определяемые по расценкам соответственно разделов 5 и 9 настоящего отдела.</w:t>
      </w:r>
    </w:p>
    <w:p>
      <w:pPr>
        <w:pStyle w:val="Normal"/>
        <w:shd w:fill="FFFFFF" w:val="clear"/>
        <w:ind w:firstLine="284"/>
        <w:jc w:val="both"/>
        <w:rPr/>
      </w:pPr>
      <w:r>
        <w:rPr/>
        <w:t>2. Расценки не распространяются на работы по циклонам, работающим на крупных отходах, а также по пылеулавливающим устройствам, работающим на влажной или слипающейся пыли, или в условиях, когда невозможно использовать общепринятую методику испытания циклона. В этих случаях затраты определяются на основании фактических трудозатрат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9"/>
        <w:gridCol w:w="16"/>
        <w:gridCol w:w="4546"/>
        <w:gridCol w:w="1652"/>
        <w:gridCol w:w="28"/>
        <w:gridCol w:w="811"/>
      </w:tblGrid>
      <w:tr>
        <w:trPr>
          <w:trHeight w:val="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, руб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2-030 Фильтры рамные и ячейковые (матерчатые, бумажные, сетчатые), фильтры-поглотители и др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Фильтр при количестве ячеек: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30-01</w:t>
            </w:r>
          </w:p>
        </w:tc>
        <w:tc>
          <w:tcPr>
            <w:tcW w:w="456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,36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30-02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55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30-03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91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30-04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,28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30-05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4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,92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30-06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96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,66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30-07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96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9,13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2-031 Фильтры масляные рулонные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31-01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льтр рулонны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26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2-032 Фильтры рукавные и из объемного материала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32-01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льтр: рукавны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51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32-02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 объемного материал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34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2-033 Циклоны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33-01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Циклон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55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2-034 Циклоны с водяной пленкой, циклоны-промыватели, скрубберы, абсорберы, адсорберы и др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</w:rPr>
              <w:t xml:space="preserve">Измеритель: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устройство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34-01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Циклон с водяной пленкой, циклон-промыватель, скруббер, абсорбер, адсорбер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,10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2-035 Агрегаты индивидуальные обеспыливающ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</w:rPr>
              <w:t xml:space="preserve">Измеритель: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устройство</w:t>
            </w:r>
          </w:p>
        </w:tc>
      </w:tr>
      <w:tr>
        <w:trPr>
          <w:trHeight w:val="23" w:hRule="atLeast"/>
        </w:trPr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35-01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грегат индивидуальный обеспыливающ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26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3-02-036 Пылегазоочистители пенные, газопромыватели скоростные (скрубберы Вентури), агрегаты газоочистные ударно-инерционного действия, мокрые пылеуловители ПВМ или гидрофильтры, пылеуловители ротационные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2-036-0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ылегазоочиститель пенный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5,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2-036-0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зопромыватель скоростной (скруббер Вентури)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2,9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2-036-0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грегат газоочистный ударно-инерционного действия, мокрый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9,4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2-036-0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ылеуловитель ПВМ или гидрофильтр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4,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2-036-0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ылеуловитель ротационный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1,7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3-02-037 Электрофильтры (без электрической части)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ройство</w:t>
            </w:r>
          </w:p>
        </w:tc>
      </w:tr>
      <w:tr>
        <w:trPr>
          <w:trHeight w:val="23" w:hRule="atLeast"/>
        </w:trPr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2-037-0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лектрофильтр (без электрической части)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,9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center"/>
        <w:rPr/>
      </w:pPr>
      <w:r>
        <w:rPr>
          <w:i/>
          <w:iCs/>
        </w:rPr>
        <w:t xml:space="preserve">Раздел 4. </w:t>
      </w:r>
      <w:r>
        <w:rPr>
          <w:bCs/>
          <w:i/>
          <w:iCs/>
        </w:rPr>
        <w:t>НАСОСЫ ЦЕНТРОБЕЖНЫЕ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 При двух и более насосах, разных по типу и размерам, работающих одновременно на одну сеть, расценки принимаются как за два и более насоса с коэффициентом 1,5, а при двух и более однотипных насосах - с коэффициентом 1.2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4"/>
        <w:gridCol w:w="4599"/>
        <w:gridCol w:w="1613"/>
        <w:gridCol w:w="836"/>
      </w:tblGrid>
      <w:tr>
        <w:trPr>
          <w:trHeight w:val="23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, руб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3-02-042 Насосы центробежные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насос</w:t>
            </w:r>
          </w:p>
        </w:tc>
      </w:tr>
      <w:tr>
        <w:trPr>
          <w:trHeight w:val="23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сос центробежный при подаче, м /ч, до: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42-01</w:t>
            </w:r>
          </w:p>
        </w:tc>
        <w:tc>
          <w:tcPr>
            <w:tcW w:w="4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,92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42-02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,4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42-03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2,7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42-04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8,2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42-05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4,1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42-06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5,9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3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42-07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1,8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  <w:iCs/>
        </w:rPr>
        <w:t xml:space="preserve">Раздел </w:t>
      </w:r>
      <w:r>
        <w:rPr/>
        <w:t xml:space="preserve">5. </w:t>
      </w:r>
      <w:r>
        <w:rPr>
          <w:bCs/>
          <w:i/>
          <w:iCs/>
        </w:rPr>
        <w:t>ОПРЕДЕЛЕНИЕ ВАЛОВЫХ ВЫДЕЛЕНИЙ ТЕПЛОТЫ, ВЛАГИ И ГАЗОВ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 В расценках настоящего раздела учтены затраты на выполнение следующих работ независимо от характера выделений в помещениях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одготовительные работы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определение площади открытых приточных и вытяжных проемов для естественного воздухообмена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фиксирование производительности и режима работы технологического оборудования, выделяющего вредные вещества, расхода электроэнергии и тепла в отдельные часы баланса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обработка полученных материал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Кроме работ, перечисленных в п.1, в расценках учтены:</w:t>
      </w:r>
    </w:p>
    <w:p>
      <w:pPr>
        <w:pStyle w:val="Normal"/>
        <w:shd w:fill="FFFFFF" w:val="clear"/>
        <w:ind w:firstLine="284"/>
        <w:jc w:val="both"/>
        <w:rPr/>
      </w:pPr>
      <w:r>
        <w:rPr/>
        <w:t>в помещениях с тепловыделениями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составление воздушно-теплового баланса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 xml:space="preserve">определение коэффициента воздухообмена </w:t>
      </w:r>
      <w:r>
        <w:rPr>
          <w:lang w:val="en-US"/>
        </w:rPr>
        <w:t>Kt</w:t>
      </w:r>
      <w:r>
        <w:rPr/>
        <w:t xml:space="preserve"> по теплоте;</w:t>
      </w:r>
    </w:p>
    <w:p>
      <w:pPr>
        <w:pStyle w:val="Normal"/>
        <w:shd w:fill="FFFFFF" w:val="clear"/>
        <w:ind w:firstLine="284"/>
        <w:jc w:val="both"/>
        <w:rPr/>
      </w:pPr>
      <w:r>
        <w:rPr/>
        <w:t>в помещениях с тепло- и влаговыделениями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определение относительной влажности воздуха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составление воздушного и тепловлажностного баланса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 xml:space="preserve">определение коэффициента воздуха </w:t>
      </w:r>
      <w:r>
        <w:rPr>
          <w:lang w:val="en-US"/>
        </w:rPr>
        <w:t>Kt</w:t>
      </w:r>
      <w:r>
        <w:rPr/>
        <w:t>, Кд по теплоте и влаге;</w:t>
      </w:r>
    </w:p>
    <w:p>
      <w:pPr>
        <w:pStyle w:val="Normal"/>
        <w:shd w:fill="FFFFFF" w:val="clear"/>
        <w:ind w:firstLine="284"/>
        <w:jc w:val="both"/>
        <w:rPr/>
      </w:pPr>
      <w:r>
        <w:rPr/>
        <w:t>в помещениях с газовыделениями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составление воздушно-газового баланса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определение коэффициента воздухообмена Ко по газу.</w:t>
      </w:r>
    </w:p>
    <w:p>
      <w:pPr>
        <w:pStyle w:val="Normal"/>
        <w:shd w:fill="FFFFFF" w:val="clear"/>
        <w:ind w:firstLine="284"/>
        <w:jc w:val="both"/>
        <w:rPr/>
      </w:pPr>
      <w:r>
        <w:rPr/>
        <w:t>3. Расценки разработаны на составление одного баланса из условия, что в помещении производятся натурные измерения за две смены в разные дни, причем второй баланс является контрольным. В течение одной смены измерения повторяются 4-5 раз по теплу и влаге и 2-3 раза по газу.</w:t>
      </w:r>
    </w:p>
    <w:p>
      <w:pPr>
        <w:pStyle w:val="Normal"/>
        <w:shd w:fill="FFFFFF" w:val="clear"/>
        <w:ind w:firstLine="284"/>
        <w:jc w:val="both"/>
        <w:rPr/>
      </w:pPr>
      <w:r>
        <w:rPr/>
        <w:t>4. В расценках не учтены затраты на выполнение следующих работ, приведенных в других разделах сборника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измерение расходов воздуха естественной и механической вентиляции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измерение температуры, влажности и скорости движения воздуха на рабочих местах или по рабочей зоне при отсутствии фиксированных рабочих мест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измерение величины теплового излуче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измерение размеров поверхности и температур источников тепловыделений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отбор и анализ проб воздуха на содержание вредных веществ.</w:t>
      </w:r>
    </w:p>
    <w:p>
      <w:pPr>
        <w:pStyle w:val="Normal"/>
        <w:shd w:fill="FFFFFF" w:val="clear"/>
        <w:ind w:firstLine="284"/>
        <w:jc w:val="both"/>
        <w:rPr/>
      </w:pPr>
      <w:r>
        <w:rPr/>
        <w:t>5. К расценкам настоящего раздела применяются коэффициенты:</w:t>
      </w:r>
    </w:p>
    <w:p>
      <w:pPr>
        <w:pStyle w:val="Normal"/>
        <w:shd w:fill="FFFFFF" w:val="clear"/>
        <w:ind w:firstLine="284"/>
        <w:jc w:val="both"/>
        <w:rPr/>
      </w:pPr>
      <w:r>
        <w:rPr/>
        <w:t>1.1 - при открытых аэрационных проемах;</w:t>
      </w:r>
    </w:p>
    <w:p>
      <w:pPr>
        <w:pStyle w:val="Normal"/>
        <w:shd w:fill="FFFFFF" w:val="clear"/>
        <w:ind w:firstLine="284"/>
        <w:jc w:val="both"/>
        <w:rPr/>
      </w:pPr>
      <w:r>
        <w:rPr/>
        <w:t>1,2 - при ширине помещения более 18 м;</w:t>
      </w:r>
    </w:p>
    <w:p>
      <w:pPr>
        <w:pStyle w:val="Normal"/>
        <w:shd w:fill="FFFFFF" w:val="clear"/>
        <w:ind w:firstLine="284"/>
        <w:jc w:val="both"/>
        <w:rPr/>
      </w:pPr>
      <w:r>
        <w:rPr/>
        <w:t>1,3 - при наличии рабочих площадок (рабочих зон) по периметру здания, расположенных на различных отметках;</w:t>
      </w:r>
    </w:p>
    <w:p>
      <w:pPr>
        <w:pStyle w:val="Normal"/>
        <w:shd w:fill="FFFFFF" w:val="clear"/>
        <w:ind w:firstLine="284"/>
        <w:jc w:val="both"/>
        <w:rPr/>
      </w:pPr>
      <w:r>
        <w:rPr/>
        <w:t>0,7 - при необходимости составления повторных балансов для выявления удельных величин выделяющихся вредных веществ от части работающего оборудования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2"/>
        <w:gridCol w:w="4494"/>
        <w:gridCol w:w="1701"/>
        <w:gridCol w:w="845"/>
      </w:tblGrid>
      <w:tr>
        <w:trPr>
          <w:trHeight w:val="23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, руб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а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3-02-045 Определение валовых выделений теплоты, влаги и газа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баланс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валовых выделений теплоты или газов в помещении с внутренним объемом, м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45-01</w:t>
            </w:r>
          </w:p>
        </w:tc>
        <w:tc>
          <w:tcPr>
            <w:tcW w:w="4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6,38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45-02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7,7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45-03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5,9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45-04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6,4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45-05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4,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45-06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1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3,2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валовых выделений теплоты или влаги в помещении с внутренним объемом, м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45-07</w:t>
            </w:r>
          </w:p>
        </w:tc>
        <w:tc>
          <w:tcPr>
            <w:tcW w:w="4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8,20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45-08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2,3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45-09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3,6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45-10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3,2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45-11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5,9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45-12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1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46,4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  <w:iCs/>
        </w:rPr>
        <w:t xml:space="preserve">Раздел 6. </w:t>
      </w:r>
      <w:r>
        <w:rPr>
          <w:bCs/>
          <w:i/>
          <w:iCs/>
        </w:rPr>
        <w:t>РЕГУЛИРОВАНИЕ МЕТЕОРОЛОГИЧЕСКИХ УСЛОВИЙ В РАБОЧЕЙ ЗОНЕ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 Расценки настоящего раздела рассчитаны исходя из обеспечения точности регулирования температуры в рабочей зоне плюс-минус 2 градуса Цельсия. К расценкам следует применять коэффициенты:</w:t>
      </w:r>
    </w:p>
    <w:p>
      <w:pPr>
        <w:pStyle w:val="Normal"/>
        <w:shd w:fill="FFFFFF" w:val="clear"/>
        <w:ind w:firstLine="284"/>
        <w:jc w:val="both"/>
        <w:rPr/>
      </w:pPr>
      <w:r>
        <w:rPr/>
        <w:t>1,15 - при точности регулирования менее плюс-минус 2 градусов Цельсия до плюс-минус 1 градуса Цельсия;</w:t>
      </w:r>
    </w:p>
    <w:p>
      <w:pPr>
        <w:pStyle w:val="Normal"/>
        <w:shd w:fill="FFFFFF" w:val="clear"/>
        <w:ind w:firstLine="284"/>
        <w:jc w:val="both"/>
        <w:rPr/>
      </w:pPr>
      <w:r>
        <w:rPr/>
        <w:t>1,3 - при более точном регулировании температуры воздуха.</w:t>
      </w:r>
    </w:p>
    <w:p>
      <w:pPr>
        <w:pStyle w:val="Normal"/>
        <w:shd w:fill="FFFFFF" w:val="clear"/>
        <w:ind w:firstLine="284"/>
        <w:jc w:val="both"/>
        <w:rPr/>
      </w:pPr>
      <w:r>
        <w:rPr/>
        <w:t>2. Расценки рассчитаны исходя из площади рабочей зоны одного помещения до 3000 м</w:t>
      </w:r>
      <w:r>
        <w:rPr>
          <w:vertAlign w:val="superscript"/>
        </w:rPr>
        <w:t>2</w:t>
      </w:r>
      <w:r>
        <w:rPr/>
        <w:t>. Если площадь рабочей зоны превышает 3000 м</w:t>
      </w:r>
      <w:r>
        <w:rPr>
          <w:vertAlign w:val="superscript"/>
        </w:rPr>
        <w:t>2</w:t>
      </w:r>
      <w:r>
        <w:rPr/>
        <w:t>, расценки применяются с коэффициентом 1,4.</w:t>
      </w:r>
    </w:p>
    <w:p>
      <w:pPr>
        <w:pStyle w:val="Normal"/>
        <w:shd w:fill="FFFFFF" w:val="clear"/>
        <w:ind w:firstLine="284"/>
        <w:jc w:val="both"/>
        <w:rPr/>
      </w:pPr>
      <w:r>
        <w:rPr/>
        <w:t>3. При наличии однотипных помещений с аналогичным воздухораспределением за каждое последующее помещение после пяти расценки принимаются с коэффициентом 0,2.</w:t>
      </w:r>
    </w:p>
    <w:p>
      <w:pPr>
        <w:pStyle w:val="Normal"/>
        <w:shd w:fill="FFFFFF" w:val="clear"/>
        <w:ind w:firstLine="284"/>
        <w:jc w:val="both"/>
        <w:rPr/>
      </w:pPr>
      <w:r>
        <w:rPr/>
        <w:t>4. В расценках учтены затраты на измерение параметров воздуха в отдельных точках рабочей зоны или на рабочих местах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2"/>
        <w:gridCol w:w="50"/>
        <w:gridCol w:w="4420"/>
        <w:gridCol w:w="1689"/>
        <w:gridCol w:w="881"/>
      </w:tblGrid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, руб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а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2-050 Регулирование метеорологических условий в рабочей зоне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помещение (расценки с 1 по 4); 1 измерение (расценки с 5 по 8)</w:t>
            </w:r>
          </w:p>
        </w:tc>
      </w:tr>
      <w:tr>
        <w:trPr>
          <w:trHeight w:val="23" w:hRule="atLeas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истема воздухораспределения в одном помещении при количестве приточных насадков (воздухораспределителей) до: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2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50-01</w:t>
            </w:r>
          </w:p>
        </w:tc>
        <w:tc>
          <w:tcPr>
            <w:tcW w:w="4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,55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50-0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6,8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50-03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5,9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50-04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3,6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" w:hRule="atLeas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50-05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 каждый последующий приточный насадок сверх 30 добавлять к норме 03-02-050-0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7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ение: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6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2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50-06</w:t>
            </w:r>
          </w:p>
        </w:tc>
        <w:tc>
          <w:tcPr>
            <w:tcW w:w="44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мпературы воздуха термометром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50-07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мпературы, относительной влажности воздуха психрометром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6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50-08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корости движения воздух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6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50-09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личины теплового облучения на рабочем мест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6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  <w:iCs/>
        </w:rPr>
        <w:t xml:space="preserve">Раздел 7. </w:t>
      </w:r>
      <w:r>
        <w:rPr>
          <w:bCs/>
          <w:i/>
          <w:iCs/>
        </w:rPr>
        <w:t>ИЗМЕРЕНИЕ ТЕМПЕРАТУР ПОВЕРХНОСТЕЙ ИСТОЧНИКОВ ТЕПЛОВЫДЕЛЕНИЯ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4441"/>
        <w:gridCol w:w="1758"/>
        <w:gridCol w:w="846"/>
      </w:tblGrid>
      <w:tr>
        <w:trPr>
          <w:trHeight w:val="2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, руб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2-053 Измерение температур поверхностей источников тепловыделения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измерение</w:t>
            </w:r>
          </w:p>
        </w:tc>
      </w:tr>
      <w:tr>
        <w:trPr>
          <w:trHeight w:val="2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53-01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ение температуры поверхности источника тепловыделения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6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  <w:iCs/>
        </w:rPr>
        <w:t xml:space="preserve">Раздел 8. </w:t>
      </w:r>
      <w:r>
        <w:rPr>
          <w:bCs/>
          <w:i/>
          <w:iCs/>
        </w:rPr>
        <w:t>ИНВЕНТАРИЗАЦИЯ ВЫБРОСОВ</w:t>
      </w:r>
    </w:p>
    <w:p>
      <w:pPr>
        <w:pStyle w:val="Normal"/>
        <w:shd w:fill="FFFFFF" w:val="clear"/>
        <w:ind w:firstLine="284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 В расценках настоящего раздела не учтены затраты на определение концентраций загрязняющих веществ в промышленных выбросах, которые определяются по расценкам раздела 9 настоящего отдела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К расценкам в необходимых случаях применяются следующие коэффициенты:</w:t>
      </w:r>
    </w:p>
    <w:p>
      <w:pPr>
        <w:pStyle w:val="Normal"/>
        <w:shd w:fill="FFFFFF" w:val="clear"/>
        <w:ind w:firstLine="284"/>
        <w:jc w:val="both"/>
        <w:rPr/>
      </w:pPr>
      <w:r>
        <w:rPr/>
        <w:t>1,35 - при проведении дополнительного расчета загрязнения атмосферы;</w:t>
      </w:r>
    </w:p>
    <w:p>
      <w:pPr>
        <w:pStyle w:val="Normal"/>
        <w:shd w:fill="FFFFFF" w:val="clear"/>
        <w:ind w:firstLine="284"/>
        <w:jc w:val="both"/>
        <w:rPr/>
      </w:pPr>
      <w:r>
        <w:rPr/>
        <w:t>1,25 - при количестве загрязняющих веществ в источнике выброса более 3;</w:t>
      </w:r>
    </w:p>
    <w:p>
      <w:pPr>
        <w:pStyle w:val="Normal"/>
        <w:shd w:fill="FFFFFF" w:val="clear"/>
        <w:ind w:firstLine="284"/>
        <w:jc w:val="both"/>
        <w:rPr/>
      </w:pPr>
      <w:r>
        <w:rPr/>
        <w:t>1,5 -то же более 10;</w:t>
      </w:r>
    </w:p>
    <w:p>
      <w:pPr>
        <w:pStyle w:val="Normal"/>
        <w:shd w:fill="FFFFFF" w:val="clear"/>
        <w:ind w:firstLine="284"/>
        <w:jc w:val="both"/>
        <w:rPr/>
      </w:pPr>
      <w:r>
        <w:rPr/>
        <w:t>2,0 -то же более 25;</w:t>
      </w:r>
    </w:p>
    <w:p>
      <w:pPr>
        <w:pStyle w:val="Normal"/>
        <w:shd w:fill="FFFFFF" w:val="clear"/>
        <w:ind w:firstLine="284"/>
        <w:jc w:val="both"/>
        <w:rPr/>
      </w:pPr>
      <w:r>
        <w:rPr/>
        <w:t>1,2 - при количестве обследуемых источников выброса на предприятии менее 5;</w:t>
      </w:r>
    </w:p>
    <w:p>
      <w:pPr>
        <w:pStyle w:val="Normal"/>
        <w:shd w:fill="FFFFFF" w:val="clear"/>
        <w:ind w:firstLine="284"/>
        <w:jc w:val="both"/>
        <w:rPr/>
      </w:pPr>
      <w:r>
        <w:rPr/>
        <w:t>1,1 -то же от 5 до 10;</w:t>
      </w:r>
    </w:p>
    <w:p>
      <w:pPr>
        <w:pStyle w:val="Normal"/>
        <w:shd w:fill="FFFFFF" w:val="clear"/>
        <w:ind w:firstLine="284"/>
        <w:jc w:val="both"/>
        <w:rPr/>
      </w:pPr>
      <w:r>
        <w:rPr/>
        <w:t>0,9 - при контроле за соблюдением установленных норм выбросов;</w:t>
      </w:r>
    </w:p>
    <w:p>
      <w:pPr>
        <w:pStyle w:val="Normal"/>
        <w:shd w:fill="FFFFFF" w:val="clear"/>
        <w:ind w:firstLine="284"/>
        <w:jc w:val="both"/>
        <w:rPr/>
      </w:pPr>
      <w:r>
        <w:rPr/>
        <w:t>1,3 - при согласовании результатов инвентаризации с органом государственного природоохранного надзор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5"/>
        <w:gridCol w:w="4050"/>
        <w:gridCol w:w="1983"/>
        <w:gridCol w:w="1024"/>
      </w:tblGrid>
      <w:tr>
        <w:trPr>
          <w:trHeight w:val="2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, руб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а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2-056 Инвентаризация выбросов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источник выброса</w:t>
            </w:r>
          </w:p>
        </w:tc>
      </w:tr>
      <w:tr>
        <w:trPr>
          <w:trHeight w:val="23" w:hRule="atLeast"/>
        </w:trPr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56-0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вентаризация выброс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2,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firstLine="284"/>
        <w:jc w:val="center"/>
        <w:rPr>
          <w:i/>
          <w:i/>
          <w:iCs/>
        </w:rPr>
      </w:pPr>
      <w:r>
        <w:rPr>
          <w:i/>
          <w:iCs/>
        </w:rPr>
        <w:t>Раздел 9. ИЗМЕРЕНИЕ КОНЦЕНТРАЦИЙ ВРЕДНЫХ ВЕЩЕСТВ В ВОЗДУХЕ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 В расценках настоящего раздела учтены затраты на выполнение следующего состава работ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одготовительные работы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на основе ознакомления с технологическим процессом прогнозирование качественного состава содержащихся в воздухе вредных веществ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выбор методик анализа и их опробирование с целью уточнения приемов отбора и анализа проб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подготовка аппаратуры и отбор проб воздуха на объекте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выполнение анализов с преимущественным применением инструментальных методов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обработка, оформление и выдача результатов измере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В зависимости от условий выполнения работ к расценкам настоящего раздела применяются следующие коэффициенты: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1"/>
        <w:gridCol w:w="1518"/>
        <w:gridCol w:w="4885"/>
        <w:gridCol w:w="1288"/>
      </w:tblGrid>
      <w:tr>
        <w:trPr>
          <w:trHeight w:val="23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Условия выполнении работ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эффициент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3-02-060-01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и отборе проб атмосферного воздуха, в помещениях с технологическим микроклиматом, а также для определения дисперсного состава пыли и после установок тонкой очистки воздуха (тканевые фильтры, волокнистые материалы, скоростные промыватели Вентури, электрофильтры и т.п.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03-02-060-01,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03-02-060-02,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03-02-060-05,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3-02-060-06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и отборе проб (анализе), связанном с необходимостью привлечения дополнительного исполнителя для обеспечения безопасных условий труда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03-02-060-01,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03-02-060-02,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03-02-060-05,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03-02-060-06,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3-02-060-08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и отборе проб (анализе, измерении) в воздуховодах (газоходах), шахтах, трубах и т.п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3-02-060-01,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3-02-060-08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и отборе проб (измерении) с соблюдением принципа изокинетичност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03-02-060-01,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03-02-060-02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3-02-060-05,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3-02-060-06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и отборе проб (анализе), связанном с необходимостью принятия мер по предотвращению конденсации компонентов газовоздушной смеси в пробоотборном устройстве и замерзания в поглотительных приборах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03-02-060-01,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03-02-060-02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03-02-060-05,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3-02-060-06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и отборе проб (анализе), связанном с необходимостью охлаждения пробоотборного устройства (трубок и т.п.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с 03-02-060-01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о 03-02-060-08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и измерении на одном объекте какого-либо вещества только в одной точке (одним мерном сечении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03-02-060-03,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03-02-060-04,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3-02-060-06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и наличии стандартной калибровочной смеси анализируемого вещества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3-02-060-05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и использовании взамен готовых трубок индикаторных порошков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3-02-060-01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и отсутствии в обследуемой точке электроэнергии для питания энергии механических аспираторов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3-02-060-03,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03-02-060-04,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03-02-060-06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и анализе проб с предварительным концентрированием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Коэффициенты, приведенные в пп. 3 и 4, одновременно не применяются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3. В зависимости от объема серии измерений одного ингредиента в одной точке (одном мерном сечении) к расценкам 03-02-060-01, 03-02-060-02, 03-02-060-05, 03-02-060-06 и 03-02-060-08 применяются коэффициенты:</w:t>
      </w:r>
    </w:p>
    <w:p>
      <w:pPr>
        <w:pStyle w:val="Normal"/>
        <w:shd w:fill="FFFFFF" w:val="clear"/>
        <w:ind w:firstLine="284"/>
        <w:jc w:val="both"/>
        <w:rPr/>
      </w:pPr>
      <w:r>
        <w:rPr/>
        <w:t>4. При раздельном отборе и анализе вредного вещества в газовой и аэрозольной фазах расценки с 03-02-060-01 по 03-02-060-06 принимаются по каждой фазе отдельно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29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3"/>
        <w:gridCol w:w="1717"/>
      </w:tblGrid>
      <w:tr>
        <w:trPr>
          <w:trHeight w:val="23" w:hRule="atLeast"/>
        </w:trPr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ем серии (количество отборов, анализов, измерения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эффициент</w:t>
            </w:r>
          </w:p>
        </w:tc>
      </w:tr>
      <w:tr>
        <w:trPr>
          <w:trHeight w:val="23" w:hRule="atLeast"/>
        </w:trPr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1 до 3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4 до 1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 11 до 2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 и более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4535"/>
        <w:gridCol w:w="1643"/>
        <w:gridCol w:w="846"/>
      </w:tblGrid>
      <w:tr>
        <w:trPr>
          <w:trHeight w:val="23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, руб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ы труда, чел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2-060 Измерение концентрации вредных веществ в воздухе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отбор пробы (расценки 1, 2); 1 анализ одного ингредиента (расценки 3. 4); 1 анализ (расценки 5, 6); 1 определение или 1 измерение (расценки 7, 8)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бор проб воздуха: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2-060-01</w:t>
            </w:r>
          </w:p>
        </w:tc>
        <w:tc>
          <w:tcPr>
            <w:tcW w:w="4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спирационным способом</w:t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46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2-060-0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шприцы, газовые пипетки и т.п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2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тоды анализа: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2-060-03</w:t>
            </w:r>
          </w:p>
        </w:tc>
        <w:tc>
          <w:tcPr>
            <w:tcW w:w="4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пектральные электрохимические и хроматографические</w:t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91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2-060-0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химические (титриметрия и др.)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9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нализ: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2-060-05</w:t>
            </w:r>
          </w:p>
        </w:tc>
        <w:tc>
          <w:tcPr>
            <w:tcW w:w="4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кспресс-методом с помощью индикаторных трубок</w:t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23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2-060-0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 помощью газоанализатор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2-060-0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дисперсного состава пыли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,2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3-02-060-0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ение счетной концентрации аэрозольных частиц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5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i/>
          <w:i/>
          <w:iCs/>
        </w:rPr>
      </w:pPr>
      <w:r>
        <w:rPr>
          <w:i/>
          <w:iCs/>
        </w:rPr>
        <w:t>Раздел 10. ОПРЕДЕЛЕНИЕ ОПТИМАЛЬНОЙ КОНСТРУКЦИИ МЕСТНЫХ ОТСОСОВ НА ОСНОВАНИИ ИСПЫТАНИЙ</w:t>
      </w:r>
    </w:p>
    <w:p>
      <w:pPr>
        <w:pStyle w:val="Normal"/>
        <w:shd w:fill="FFFFFF" w:val="clear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 При разработке эскизов местных отсосов для однотипного оборудования, работающего в аналогичных технологических условиях, расценка принимается как за один эскиз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0"/>
        <w:gridCol w:w="4459"/>
        <w:gridCol w:w="1758"/>
        <w:gridCol w:w="845"/>
      </w:tblGrid>
      <w:tr>
        <w:trPr>
          <w:trHeight w:val="23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, руб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2-063 Определение оптимальной конструкции местных отсосов на основании испытания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эскиз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работка эскиза: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63-01</w:t>
            </w:r>
          </w:p>
        </w:tc>
        <w:tc>
          <w:tcPr>
            <w:tcW w:w="4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ытного зонта или воронки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43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63-02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ытного укрытия, кожуха или бортового отсоса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,8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63-03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ытного укрытия, кожуха, бортового отсоса или зонта при отсасывании воздуха в нескольких местах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,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63-04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, усложненной конструкции с подвижными частями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,6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center"/>
        <w:rPr>
          <w:i/>
          <w:i/>
          <w:iCs/>
        </w:rPr>
      </w:pPr>
      <w:r>
        <w:rPr>
          <w:i/>
          <w:iCs/>
        </w:rPr>
        <w:t>Раздел 11. ОПРЕДЕЛЕНИЕ ОПТИМАЛЬНЫХ КОНСТРУКТИВНЫХ РЕШЕНИЙ ВЕНТИЛЯЦИОННЫХ СИСТЕМ ПО РЕЗУЛЬТАТАМ ИСПЫТАНИЙ</w:t>
      </w:r>
    </w:p>
    <w:p>
      <w:pPr>
        <w:pStyle w:val="Normal"/>
        <w:shd w:fill="FFFFFF" w:val="clear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center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 К расценкам настоящего раздела применяются следующие коэффициенты:</w:t>
      </w:r>
    </w:p>
    <w:p>
      <w:pPr>
        <w:pStyle w:val="Normal"/>
        <w:shd w:fill="FFFFFF" w:val="clear"/>
        <w:ind w:firstLine="284"/>
        <w:jc w:val="both"/>
        <w:rPr/>
      </w:pPr>
      <w:r>
        <w:rPr/>
        <w:t>1,1 - при необходимости подбора пылеулавливающих устройств;</w:t>
      </w:r>
    </w:p>
    <w:p>
      <w:pPr>
        <w:pStyle w:val="Normal"/>
        <w:shd w:fill="FFFFFF" w:val="clear"/>
        <w:ind w:firstLine="284"/>
        <w:jc w:val="both"/>
        <w:rPr/>
      </w:pPr>
      <w:r>
        <w:rPr/>
        <w:t>1.2 - при реконструкции сетей систем пневмотранспорта;</w:t>
      </w:r>
    </w:p>
    <w:p>
      <w:pPr>
        <w:pStyle w:val="Normal"/>
        <w:shd w:fill="FFFFFF" w:val="clear"/>
        <w:ind w:firstLine="284"/>
        <w:jc w:val="both"/>
        <w:rPr/>
      </w:pPr>
      <w:r>
        <w:rPr/>
        <w:t>1,7 - при разработке комплексных мероприятий, предусматривающих дополнительные вентиляционные установки, теплообменники или теплохолодоутилизаторы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4473"/>
        <w:gridCol w:w="1725"/>
        <w:gridCol w:w="846"/>
      </w:tblGrid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, руб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2-065 Определение оптимальных конструктивных решений вентиляционных сетей по результатам испытаний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вентиляционная сеть</w:t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Разработка изменений конструктивных решений вентиляционной сети при количестве участков до: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65-01</w:t>
            </w:r>
          </w:p>
        </w:tc>
        <w:tc>
          <w:tcPr>
            <w:tcW w:w="4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,10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65-0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,6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65-0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,1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65-0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,3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65-0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4,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65-0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6,3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  <w:iCs/>
        </w:rPr>
        <w:t xml:space="preserve">Раздел 12. </w:t>
      </w:r>
      <w:r>
        <w:rPr>
          <w:bCs/>
          <w:i/>
          <w:iCs/>
        </w:rPr>
        <w:t>УСТАНОВКИ КОНДИЦИОНИРОВАНИЯ ВОЗДУХА ЦЕНТРАЛЬНЫЕ</w:t>
      </w:r>
    </w:p>
    <w:p>
      <w:pPr>
        <w:pStyle w:val="Normal"/>
        <w:shd w:fill="FFFFFF" w:val="clear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center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 Расценки настоящего раздела предусматривают затраты на испытание и наладку одного прямоточного горизонтального или вертикального кондиционера, состоящего из воздухонагревателей первого и второго подогрева, камеры орошения (оросительного устройства) или блока тепломассообмена, воздушного фильтра и включающего в себя три технологических узла регулирования температуры (относительной влажности)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В расценках не учтены определяемые по соответствующим разделам отдела 2 затраты на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выполнение работ по вентиляторам, вентиляционным сетям кондиционеров и по другому оборудованию систем, обслуживающему кондиционируемые помеще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определение валовых выделений тепла, влаги и газов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— </w:t>
      </w:r>
      <w:r>
        <w:rPr/>
        <w:t>определение содержания вредных веществ, теплоты и влаги в воздухе.</w:t>
      </w:r>
    </w:p>
    <w:p>
      <w:pPr>
        <w:pStyle w:val="Normal"/>
        <w:shd w:fill="FFFFFF" w:val="clear"/>
        <w:ind w:firstLine="284"/>
        <w:jc w:val="both"/>
        <w:rPr/>
      </w:pPr>
      <w:r>
        <w:rPr/>
        <w:t>3. К расценкам настоящего раздела применяются коэффициенты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1,1 - при наличии переменной рециркуляции или </w:t>
      </w:r>
      <w:r>
        <w:rPr>
          <w:bCs/>
        </w:rPr>
        <w:t xml:space="preserve">байпаса камеры орошения, или коллекторов постоянного статического давления, или смесителей двухканальной системы; 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1,5 - при наличии орошаемого поверхностного воздухоохладителя или блока тепломассообмена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3"/>
        <w:gridCol w:w="4721"/>
        <w:gridCol w:w="1613"/>
        <w:gridCol w:w="825"/>
      </w:tblGrid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, руб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2-068 Установки кондиционирования воздуха центральные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становка с номинальной подачей по воздуху до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0 тыс.м</w:t>
            </w:r>
            <w:r>
              <w:rPr>
                <w:vertAlign w:val="superscript"/>
              </w:rPr>
              <w:t>3</w:t>
            </w:r>
            <w:r>
              <w:rPr/>
              <w:t>/ч при количестве однотипных установок в машинном зале: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68-01</w:t>
            </w:r>
          </w:p>
        </w:tc>
        <w:tc>
          <w:tcPr>
            <w:tcW w:w="4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8,69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68-02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3,2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68-03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7,3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 тыс.м</w:t>
            </w:r>
            <w:r>
              <w:rPr>
                <w:vertAlign w:val="superscript"/>
              </w:rPr>
              <w:t>3</w:t>
            </w:r>
            <w:r>
              <w:rPr/>
              <w:t xml:space="preserve">/ч при количестве однотипных установок в </w:t>
            </w:r>
            <w:r>
              <w:rPr>
                <w:bCs/>
              </w:rPr>
              <w:t>машинном зале: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68-04</w:t>
            </w:r>
          </w:p>
        </w:tc>
        <w:tc>
          <w:tcPr>
            <w:tcW w:w="4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9,61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68-05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4,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68-06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8,6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 тыс.м</w:t>
            </w:r>
            <w:r>
              <w:rPr>
                <w:vertAlign w:val="superscript"/>
              </w:rPr>
              <w:t>3</w:t>
            </w:r>
            <w:r>
              <w:rPr/>
              <w:t>/ч при количестве однотипных установок в машинном зале: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68-07</w:t>
            </w:r>
          </w:p>
        </w:tc>
        <w:tc>
          <w:tcPr>
            <w:tcW w:w="4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8,7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68-08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0,0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68-09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7,3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 тыс.м</w:t>
            </w:r>
            <w:r>
              <w:rPr>
                <w:vertAlign w:val="superscript"/>
              </w:rPr>
              <w:t>3</w:t>
            </w:r>
            <w:r>
              <w:rPr/>
              <w:t>/ч при количестве однотипных установок в машинном зале: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68-10</w:t>
            </w:r>
          </w:p>
        </w:tc>
        <w:tc>
          <w:tcPr>
            <w:tcW w:w="4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88,29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</w:t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68-11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3,7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68-12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5,5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0 тыс.м</w:t>
            </w:r>
            <w:r>
              <w:rPr>
                <w:vertAlign w:val="superscript"/>
              </w:rPr>
              <w:t>3</w:t>
            </w:r>
            <w:r>
              <w:rPr/>
              <w:t>/ч при количестве однотипных установок в машинном зале: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68-13</w:t>
            </w:r>
          </w:p>
        </w:tc>
        <w:tc>
          <w:tcPr>
            <w:tcW w:w="4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47,4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68-14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62,8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</w:t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68-15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99,2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  <w:iCs/>
        </w:rPr>
        <w:t xml:space="preserve">Раздел 13. </w:t>
      </w:r>
      <w:r>
        <w:rPr>
          <w:bCs/>
          <w:i/>
          <w:iCs/>
        </w:rPr>
        <w:t>УЗЛЫ ТЕХНОЛОГИЧЕСКИЕ РЕГУЛИРОВАНИЯ ИЛИ ЗАЩИТЫ ПО ПАРАМЕТРАМ ТЕМПЕРАТУРЫ, ОТНОСИТЕЛЬНОЙ ВЛАЖНОСТИ, ДАВЛЕНИЯ ИЛИ РАСХОДА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 К расценке настоящего раздела применяются коэффициенты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0,8 - при выполнении работ по каждому идентичному последующему (сверх пяти) и технологическому узлу регулирования или защиты; </w:t>
      </w:r>
    </w:p>
    <w:p>
      <w:pPr>
        <w:pStyle w:val="Normal"/>
        <w:shd w:fill="FFFFFF" w:val="clear"/>
        <w:ind w:firstLine="284"/>
        <w:jc w:val="both"/>
        <w:rPr/>
      </w:pPr>
      <w:r>
        <w:rPr/>
        <w:t>0,5 - при установке электрокалориферов в качестве зональных подогревателей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В расценке учтены затраты на выполнение работ по зональному теплообменнику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9"/>
        <w:gridCol w:w="4465"/>
        <w:gridCol w:w="1753"/>
        <w:gridCol w:w="845"/>
      </w:tblGrid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 xml:space="preserve">Прямые затраты (оплата труда пусконаладочного персонала). </w:t>
            </w: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уб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3-02-072 Узлы технологические регулирования или защиты по параметрам температуры, относительной влажности, давления или расхода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зел</w:t>
            </w:r>
          </w:p>
        </w:tc>
      </w:tr>
      <w:tr>
        <w:trPr>
          <w:trHeight w:val="2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72-01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зел технологический регулирования или защиты по параметрам температуры, относительной влажности, влагосодержания, давления, расхода или уровня воды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2,7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  <w:iCs/>
        </w:rPr>
        <w:t xml:space="preserve">Раздел 14. </w:t>
      </w:r>
      <w:r>
        <w:rPr>
          <w:bCs/>
          <w:i/>
          <w:iCs/>
        </w:rPr>
        <w:t>КОНДИЦИОНЕРЫ МЕСТНЫЕ АВТОНОМНЫЕ</w:t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 Расценками настоящего раздела предусматривается выполнение работ по одному местному автономному кондиционеру со встроенной холодильной машиной без сети воздуховодов, с одним узлом регулирования температуры (влажности) воздуха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При наличии вентиляционной сети затраты на ее испытание определяются дополнительно по расценкам раздела 2 настоящего отдела.</w:t>
      </w:r>
    </w:p>
    <w:p>
      <w:pPr>
        <w:pStyle w:val="Normal"/>
        <w:shd w:fill="FFFFFF" w:val="clear"/>
        <w:ind w:firstLine="284"/>
        <w:jc w:val="both"/>
        <w:rPr/>
      </w:pPr>
      <w:r>
        <w:rPr/>
        <w:t>3. В расценках не учтены затраты на определение холодопроизводительности холодильной машины и регулирование ее температурного режима, определяемые по расценкам раздела 18 настоящего отдела.</w:t>
      </w:r>
    </w:p>
    <w:p>
      <w:pPr>
        <w:pStyle w:val="Normal"/>
        <w:shd w:fill="FFFFFF" w:val="clear"/>
        <w:ind w:firstLine="284"/>
        <w:jc w:val="both"/>
        <w:rPr/>
      </w:pPr>
      <w:r>
        <w:rPr/>
        <w:t>4. Расценки затрат для кондиционеров местных автономных номинальной подачей по воздуху до 1 тыс. м</w:t>
      </w:r>
      <w:r>
        <w:rPr>
          <w:vertAlign w:val="superscript"/>
        </w:rPr>
        <w:t>3</w:t>
      </w:r>
      <w:r>
        <w:rPr/>
        <w:t>/ч принимаются по расценкам с 03-02-075-01 по 03-02-075-03 с коэффициентом 0,6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3"/>
        <w:gridCol w:w="4588"/>
        <w:gridCol w:w="1726"/>
        <w:gridCol w:w="845"/>
      </w:tblGrid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. руб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ы труда, чел 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3-02-075 Кондиционеры местные автономные со встроенной холодильной машиной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кондиционер</w:t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диционер номинальной подачей по воздуху свыше 1 тыс. м</w:t>
            </w:r>
            <w:r>
              <w:rPr>
                <w:vertAlign w:val="superscript"/>
              </w:rPr>
              <w:t>3</w:t>
            </w:r>
            <w:r>
              <w:rPr/>
              <w:t>/ч: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,5 тыс. м</w:t>
            </w:r>
            <w:r>
              <w:rPr>
                <w:vertAlign w:val="superscript"/>
              </w:rPr>
              <w:t>3</w:t>
            </w:r>
            <w:r>
              <w:rPr/>
              <w:t>/ч при количестве однотипных кондиционеров в машинном зале (помещении):</w:t>
            </w:r>
          </w:p>
        </w:tc>
        <w:tc>
          <w:tcPr>
            <w:tcW w:w="1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75-01</w:t>
            </w:r>
          </w:p>
        </w:tc>
        <w:tc>
          <w:tcPr>
            <w:tcW w:w="4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0,03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75-0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2,9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75-03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5,3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8 тыс. м</w:t>
            </w:r>
            <w:r>
              <w:rPr>
                <w:vertAlign w:val="superscript"/>
              </w:rPr>
              <w:t>3</w:t>
            </w:r>
            <w:r>
              <w:rPr/>
              <w:t>/ч при количестве однотипных кондиционеров в машинном зале (помещении):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75-04</w:t>
            </w:r>
          </w:p>
        </w:tc>
        <w:tc>
          <w:tcPr>
            <w:tcW w:w="4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8,86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75-05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7,6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75-06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2,9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8 тыс. м</w:t>
            </w:r>
            <w:r>
              <w:rPr>
                <w:vertAlign w:val="superscript"/>
              </w:rPr>
              <w:t>3</w:t>
            </w:r>
            <w:r>
              <w:rPr/>
              <w:t>/ч при количестве однотипных кондиционеров в машинном зале (помещении):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75-07</w:t>
            </w:r>
          </w:p>
        </w:tc>
        <w:tc>
          <w:tcPr>
            <w:tcW w:w="4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3,58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75-08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1,8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75-09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3,5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</w:t>
            </w:r>
          </w:p>
        </w:tc>
      </w:tr>
    </w:tbl>
    <w:p>
      <w:pPr>
        <w:pStyle w:val="Normal"/>
        <w:shd w:fill="FFFFFF" w:val="clear"/>
        <w:ind w:firstLine="284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Cs/>
          <w:i/>
          <w:i/>
          <w:iCs/>
        </w:rPr>
      </w:pPr>
      <w:r>
        <w:rPr>
          <w:bCs/>
          <w:i/>
          <w:iCs/>
        </w:rPr>
        <w:t>Раздел 15. КОНДИЦИОНЕРЫ МЕСТНЫЕ НЕАВТОНОМНЫЕ</w:t>
      </w:r>
    </w:p>
    <w:p>
      <w:pPr>
        <w:pStyle w:val="Normal"/>
        <w:shd w:fill="FFFFFF" w:val="clear"/>
        <w:ind w:firstLine="284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6"/>
        <w:gridCol w:w="4431"/>
        <w:gridCol w:w="1771"/>
        <w:gridCol w:w="844"/>
      </w:tblGrid>
      <w:tr>
        <w:trPr>
          <w:trHeight w:val="23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, руб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2-078 Кондиционеры местные неавтономные с централизованным теплохолодоснабжением (вентиляторные теплообменники, эжекционные доводчики и т.п.)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кондиционер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диционер общей подачей по воздуху до 3 тыс. м</w:t>
            </w:r>
            <w:r>
              <w:rPr>
                <w:vertAlign w:val="superscript"/>
              </w:rPr>
              <w:t>3</w:t>
            </w:r>
            <w:r>
              <w:rPr/>
              <w:t>/ч при количестве однотипных кондиционеров в одном помещении: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78-01</w:t>
            </w:r>
          </w:p>
        </w:tc>
        <w:tc>
          <w:tcPr>
            <w:tcW w:w="4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</w:t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,83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78-02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,2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shd w:fill="FFFFFF" w:val="clear"/>
        <w:ind w:firstLine="284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Cs/>
          <w:i/>
          <w:i/>
          <w:iCs/>
        </w:rPr>
      </w:pPr>
      <w:r>
        <w:rPr>
          <w:bCs/>
          <w:i/>
          <w:iCs/>
        </w:rPr>
        <w:t>Раздел 16. УСТАНОВКИ МЕСТНОГО ДОУВЛАЖНЕНИЯ С ПНЕВМАТИЧЕСКИМИ ФОРСУНКАМИ</w:t>
      </w:r>
    </w:p>
    <w:p>
      <w:pPr>
        <w:pStyle w:val="Normal"/>
        <w:shd w:fill="FFFFFF" w:val="clear"/>
        <w:ind w:firstLine="284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3"/>
        <w:gridCol w:w="4455"/>
        <w:gridCol w:w="1758"/>
        <w:gridCol w:w="846"/>
      </w:tblGrid>
      <w:tr>
        <w:trPr>
          <w:trHeight w:val="2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, руб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ы труда, чел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2-082 Установки местного доувлажнения с пневматическими форсунками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установка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82-0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местного доувлажнения с пневматическими форсунками при числе форсунок до 40 шт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4,7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Cs/>
          <w:i/>
          <w:i/>
          <w:iCs/>
        </w:rPr>
      </w:pPr>
      <w:r>
        <w:rPr>
          <w:bCs/>
          <w:i/>
          <w:iCs/>
        </w:rPr>
        <w:t>Раздел 17. КЛАПАНЫ РЕГУЛИРУЮЩИЕ НА ТРУБОПРОВОДАХ СИСТЕМ ТЕПЛОХОЛОДОСНАБЖЕНИЯ</w:t>
      </w:r>
    </w:p>
    <w:p>
      <w:pPr>
        <w:pStyle w:val="Normal"/>
        <w:shd w:fill="FFFFFF" w:val="clear"/>
        <w:ind w:firstLine="284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7"/>
        <w:gridCol w:w="4497"/>
        <w:gridCol w:w="1732"/>
        <w:gridCol w:w="846"/>
      </w:tblGrid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, руб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ы труда, чел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3-02-085 Клапаны регулирующие на трубопроводах систем теплохолодоснабжения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клапан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лапан регулирующий на трубопроводе системы теплохолодоснабжения с электрическим, пневматическим или гидравлическим приводом: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85-01</w:t>
            </w:r>
          </w:p>
        </w:tc>
        <w:tc>
          <w:tcPr>
            <w:tcW w:w="4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ходной</w:t>
            </w:r>
          </w:p>
        </w:tc>
        <w:tc>
          <w:tcPr>
            <w:tcW w:w="1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,54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85-02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ехходовой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6,3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  <w:iCs/>
        </w:rPr>
        <w:t xml:space="preserve">Раздел 18. </w:t>
      </w:r>
      <w:r>
        <w:rPr>
          <w:bCs/>
          <w:i/>
          <w:iCs/>
        </w:rPr>
        <w:t>ОПРЕДЕЛЕНИЕ ХОЛОДОПРОИЗВОДИТЕЛЬНОСТИ ХОЛОДИЛЬНОЙ МАШИНЫ И РЕГУЛИРОВАНИЕ ЕЕ ТЕМПЕРАТУРНОГО РЕЖИМА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8"/>
        <w:gridCol w:w="4601"/>
        <w:gridCol w:w="1613"/>
        <w:gridCol w:w="840"/>
      </w:tblGrid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, руб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ы труда, чел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3-02-088 Определение холодопроизводителыюсти холодильной машины и регулирование ее температурного режима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холодильная машина</w:t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Холодильная машина при холодоотдаче до: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88-01</w:t>
            </w:r>
          </w:p>
        </w:tc>
        <w:tc>
          <w:tcPr>
            <w:tcW w:w="4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1,6 кВт (20000 ккал/ч)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0,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88-02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 кВт (50000 ккал/ч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78,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</w:t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88-03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40 кВт (150000 ккал/ч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41,9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88-04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480</w:t>
            </w:r>
            <w:r>
              <w:rPr>
                <w:b/>
                <w:bCs/>
              </w:rPr>
              <w:t xml:space="preserve"> </w:t>
            </w:r>
            <w:r>
              <w:rPr/>
              <w:t>кВт (300000 ккал/ч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51,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9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sz w:val="18"/>
          <w:szCs w:val="18"/>
        </w:rPr>
        <w:t xml:space="preserve">Примечание. </w:t>
      </w:r>
      <w:r>
        <w:rPr>
          <w:sz w:val="18"/>
          <w:szCs w:val="18"/>
        </w:rPr>
        <w:t>При выполнении части предусмотренных расценками работ, а именно, когда проводится только определение технической характеристики и проверка соответствия холодильной машины проекту, расценки принимаются с коэффициентом 0,25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i/>
          <w:iCs/>
        </w:rPr>
        <w:t xml:space="preserve">Раздел 19. </w:t>
      </w:r>
      <w:r>
        <w:rPr>
          <w:bCs/>
          <w:i/>
          <w:iCs/>
        </w:rPr>
        <w:t>ГРАДИРНИ ВЕНТИЛЯТОРНЫЕ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8"/>
        <w:gridCol w:w="4601"/>
        <w:gridCol w:w="1613"/>
        <w:gridCol w:w="840"/>
      </w:tblGrid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, руб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ы труда, чел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3-02-092 Градирни вентиляторные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градирня</w:t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адирня вентиляторная с расходом воды, м</w:t>
            </w:r>
            <w:r>
              <w:rPr>
                <w:vertAlign w:val="superscript"/>
              </w:rPr>
              <w:t>3</w:t>
            </w:r>
            <w:r>
              <w:rPr/>
              <w:t>/ч, до: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92-01</w:t>
            </w:r>
          </w:p>
        </w:tc>
        <w:tc>
          <w:tcPr>
            <w:tcW w:w="4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1,2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92-02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8,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92-03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5,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center"/>
        <w:rPr/>
      </w:pPr>
      <w:r>
        <w:rPr>
          <w:i/>
          <w:iCs/>
        </w:rPr>
        <w:t xml:space="preserve">Раздел 20. </w:t>
      </w:r>
      <w:r>
        <w:rPr>
          <w:bCs/>
          <w:i/>
          <w:iCs/>
        </w:rPr>
        <w:t>ОПРЕДЕЛЕНИЕ УРОВНЯ ЗВУКА И ЗВУКОВОГО ДАВЛЕНИЯ В ОКТАВНЫХ ПОЛОСАХ ЧАСТОТ</w:t>
      </w:r>
    </w:p>
    <w:p>
      <w:pPr>
        <w:pStyle w:val="Normal"/>
        <w:shd w:fill="FFFFFF" w:val="clear"/>
        <w:ind w:firstLine="284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5"/>
        <w:gridCol w:w="4456"/>
        <w:gridCol w:w="1756"/>
        <w:gridCol w:w="845"/>
      </w:tblGrid>
      <w:tr>
        <w:trPr>
          <w:trHeight w:val="2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ифр расценки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и техническая характеристика оборудова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ямые затраты (оплата труда пусконаладочного персонала), руб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траты труда, чел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03-02-095 Определение уровня звука и звукового давления в октавных полосах частот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помещение</w:t>
            </w:r>
          </w:p>
        </w:tc>
      </w:tr>
      <w:tr>
        <w:trPr>
          <w:trHeight w:val="2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уровня звука и звукового давления в октавных полосах частот в помещении при количестве точек измерения: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95-01</w:t>
            </w:r>
          </w:p>
        </w:tc>
        <w:tc>
          <w:tcPr>
            <w:tcW w:w="4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1,71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95-0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9,5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95-03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9,8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2-095-04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ее 1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8,4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В том случае, когда не производится определение уровня звукового давления в октавных полосах частот при работающих системах вентиляции и кондиционирования воздуха, расценки принимаются с коэффициентом 0,6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ОТДЕЛ 01. ПУСКОНАЛАДОЧНЫЕ РАБОТЫ ПО СИСТЕМАМ ВЕНТИЛЯЦИИ И КОНДИЦИОНИРОВАНИЯ ВОЗДУХА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  <w:t>Раздел 1. ПРИТОЧНО-ВЫТЯЖНЫЕ ВЕНТИЛЯЦИОННЫЕ УСТРОЙСТВА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1-001 Шахты вытяжные с естественной тягой или дефлекторы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1-002 Вентиляторы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1-003 Эжекторы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1-004 Установки теплообменные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1-005 Теплообменники-утилизаторы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1-006 Патрубки душирующие или аэраторы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1-007 Завесы воздушно-тепловые (регулируемые)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1-008 Камеры оросительные, работающие по адиабатическому процессу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1-009 Отсосы местные или укрыт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1-010 Увлажнители воздуха паровые, парогенераторы для увлажнения воздуха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1-011 Устройства регулировочно-запорные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  <w:t>Раздел 2. СЕТИ СИСТЕМ ВЕНТИЛЯЦИИ И КОНДИЦИОНИРОВАНИЯ ВОЗДУХА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1-022 Сети систем вентиляции и кондиционирования воздуха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  <w:t>Раздел 3. ПЫЛЕУЛАВЛИВАЮЩИЕ УСТРОЙСТВА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1-028 Фильтры рамные и ячейковые (матерчатые, бумажные, сетчатые) масляные, фильтры-поглотители и др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1-029 Фильтры масляные самоочищающиеся или рулонные, фильтры рукавные, фильтры из объемного материала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1-030 Циклоны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1-031 Циклоны с водяной пленкой, циклоны-промыватели, скрубберы, абсорберы, адсорберы и др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1-032 Агрегаты индивидуальные обеспыливающие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1-033 Пылегазоочистители пенные, газопромыватели скоростные (скрубберы Вентури)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1-034 Агрегаты мокрые газоочистные ударноинерционного действия, пылеуловители пвм, гидрофильтры, пылеуловители ротационные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1-035 Электрофильтры (без электрической части)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  <w:t>Раздел 4. ОПРЕДЕЛЕНИЕ ПОТЕРЬ ИЛИ ПОДСОСОВ ВОЗДУХА В ВЕНТИЛЯЦИОННОЙ СЕТИ ПЕРЕНОСНЫМ ВЕНТИЛЯТОРОМ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1-041 Определение потерь (подсосов) воздуха в вентиляционной сети переносным вентилятором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  <w:t>Раздел 5. РЕГУЛИРОВАНИЕ МЕТЕОРОЛОГИЧЕСКИХ УСЛОВИЙ В РАБОЧЕЙ ЗОНЕ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1-045 Регулирование метеорологических условий в рабочей зоне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  <w:t>Раздел 6. СИСТЕМЫ ПОДПОРА И ДЫМОУДАЛЕНИЯ СИСТЕМЫ ПРОТИВОДЫМНОЙ ЗАЩИТЫ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1-050 Системы подпора в лестничных клетках и лифтовых шахтах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1-051 Системы дымоудаления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 xml:space="preserve">Раздел </w:t>
      </w:r>
      <w:r>
        <w:rPr/>
        <w:t xml:space="preserve">7. </w:t>
      </w:r>
      <w:r>
        <w:rPr>
          <w:i/>
          <w:iCs/>
        </w:rPr>
        <w:t>ОПРЕДЕЛЕНИЕ АМПЛИТУД ВИБРОПЕРЕМЕЩЕНИЯ (ВИБРОСКОРОСТИ, ВИБРОУСКОРЕНИЯ) И РАЗРАБОТКА МЕРОПРИЯТИЙ ПО ДОВЕДЕНИЮ ИХ ЗНАЧЕНИЙ ДО ДОПУСТИМОГО ПРЕДЕЛА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1-055 Определение амплитуд вибропомещения (виброскорости, виброускорения), виброизолированных вентиляторных установок и разработка мероприятий по доведению их значений до допустимого предела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  <w:t>Раздел 8. СИСТЕМЫ КОНДИЦИОНИРОВАНИЯ ВОЗДУХА ЦЕНТРАЛЬНЫЕ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1-060 Системы кондиционирования воздуха центральные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  <w:t>Раздел 9. УЗЛЫ ТЕХНОЛОГИЧЕСКИЕ РЕГУЛИРОВАНИЯ ИЛИ ЗАЩИТЫ ПО ПАРАМЕТРАМ ТЕМПЕРАТУРЫ, ОТНОСИТЕЛЬНОЙ ВЛАЖНОСТИ, ДАВЛЕНИЯ ИЛИ РАСХОДА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1-065 Узлы технологические регулирования или зашиты по параметрам температуры, относительной влажности, давления или расхода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  <w:t>Раздел 10. КОНДИЦИОНЕРЫ МЕСТНЫЕ АВТОНОМНЫЕ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</w:rPr>
        <w:t xml:space="preserve">03-01-070 Кондиционеры местные автономные шкафного типа со встроенной холодильной </w:t>
      </w:r>
      <w:r>
        <w:rPr/>
        <w:t>машиной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  <w:t>Раздел 11. КОНДИЦИОНЕРЫ МЕСТНЫЕ НЕАВТОНОМНЫЕ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</w:rPr>
        <w:t>03-01-075 Кондиционеры местные неавтономные с централизованным теплохолодоснабжением (вентиляторные теплообменники, эжекционные доводчики и т.п.) общей подачей по воздуху до 3 тыс. м</w:t>
      </w:r>
      <w:r>
        <w:rPr>
          <w:bCs/>
          <w:vertAlign w:val="superscript"/>
        </w:rPr>
        <w:t>3</w:t>
      </w:r>
      <w:r>
        <w:rPr>
          <w:bCs/>
        </w:rPr>
        <w:t xml:space="preserve">/ч 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  <w:t>Раздел 12. УСТАНОВКИ МЕСТНОГО ДОУВЛАЖНЕ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1-080 Установки местного доувлажнения с пневматическими форсунками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ОТДЕЛ 02. ИСПЫТАНИЯ И НАЛАДКА СИСТЕМ ВЕНТИЛЯЦИИ И КОНДИЦИОНИРОВАНИЯ ВОЗДУХА НА САНИТАРНО-ГИГИЕНИЧЕСКИЕ (ТЕХНОЛОГИЧЕСКИЕ) ТРЕБОВАНИЯ К ВОЗДУШНОЙ СРЕДЕ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  <w:t>Раздел 1. ПРИТОЧНО-ВЫТЯЖНЫЕ ВЕНТИЛЯЦИОННЫЕ УСТРОЙСТВА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01 Шахты вытяжные с естественной тягой или дефлектором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02 Вентиляторы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03 Эжекторы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04 Установки теплообменные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05 Теплообменники-утилизаторы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06 Патрубки душирующие или аэраторы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07 Завесы воздушно-тепловые (регулируемые)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08 Камеры оросительные, работающие по адиабатическому процессу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09 Отсосы местные или укрыт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10 Устройства регулировочно-запорные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11 Увлажнители воздуха местные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12 Парогенераторы для увлажнения воздуха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  <w:t>Раздел 2. СЕТИ СИСТЕМ ВЕНТИЛЯЦИИ И КОНДИЦИОНИРОВАНИЯ ВОЗДУХА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20 Сети систем вентиляции и кондиционирования воздуха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  <w:t>Раздел 3. ПЫЛЕУЛАВЛИВАЮЩИЕ УСТРОЙСТВА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30 Фильтры рамные и ячейковые (матерчатые, бумажные, сетчатые), фильтры-поглотители и др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31 Фильтры масляные рулонные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32 Фильтры рукавные и из объемного материала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33 Циклоны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34 Циклоны с водяной пленкой, цнклоны-промыватели, скрубберы, абсорберы, адсорберы и др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35 Агрегаты индивидуальные обеспыливающие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36 Пылегазоочистители пенные, газопромыватели скоростные (скрубберы Вентури), агрегаты газоочистные ударно-инерционного действия, мокрые пылеуловители ПВМ или гидрофильтры, пылеуловители ротационные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37 Электрофильтры (без электрической части)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  <w:t>Раздел 4. НАСОСЫ ЦЕНТРОБЕЖНЫЕ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42 Насосы центробежные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  <w:t>Раздел 5. ОПРЕДЕЛЕНИЕ ВАЛОВЫХ ВЫДЕЛЕНИЙ ТЕПЛОТЫ, ВЛАГИ И ГАЗОВ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45 Определение валовых выделений теплоты, влаги и газа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  <w:t>Раздел 6. РЕГУЛИРОВАНИЕ МЕТЕОРОЛОГИЧЕСКИХ УСЛОВИЙ В РАБОЧЕЙ ЗОНЕ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50 Регулирование метеорологических условий в рабочей зоне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  <w:t>Раздел 7. ИЗМЕРЕНИЕ ТЕМПЕРАТУР ПОВЕРХНОСТЕЙ ИСТОЧНИКОВ ТЕПЛОВЫДЕЛЕ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53 Измерение температур поверхностей источников тепловыделения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  <w:t>Раздел 8. ИНВЕНТАРИЗАЦИЯ ВЫБРОСОВ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56 Инвентаризация выбросов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  <w:t>Раздел 9. ИЗМЕРЕНИЕ КОНЦЕНТРАЦИЙ ВРЕДНЫХ ВЕЩЕСТВ В ВОЗДУХЕ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60 Измерение концентраций вредных веществ в воздухе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  <w:t>Раздел 10. ОПРЕДЕЛЕНИЕ ОПТИМАЛЬНОЙ КОНСТРУКЦИИ МЕСТНЫХ ОТСОСОВ НА ОСНОВАНИИ ИСПЫТАНИЙ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63 Определение оптимальной конструкции местных отсосов на основании испытания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  <w:t>Раздел 11. ОПРЕДЕЛЕНИЕ ОПТИМАЛЬНЫХ КОНСТРУКТИВНЫХ РЕШЕНИЙ ВЕНТИЛЯЦИОННЫХ СИСТЕМ ПО РЕЗУЛЬТАТАМ ИСПЫТАНИЙ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65 Определение оптимальных конструктивных решений вентиляционных сетей по результатам испытаний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  <w:t>Раздел 12. УСТАНОВКИ КОНДИЦИОНИРОВАНИЯ ВОЗДУХА ЦЕНТРАЛЬНЫЕ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68 Установки кондиционирования воздуха центральные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  <w:t>Раздел 13. УЗЛЫ ТЕХНОЛОГИЧЕСКИЕ РЕГУЛИРОВАНИЯ ИЛИ ЗАЩИТЫ ПО ПАРАМЕТРАМ ТЕМПЕРАТУРЫ, ОТНОСИТЕЛЬНОЙ ВЛАЖНОСТИ, ДАВЛЕНИЯ ИЛИ РАСХОДА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72 Узлы технологические регулирования или защиты по параметрам температуры, относительной влажности, давления или расхода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  <w:t>Раздел 14. КОНДИЦИОНЕРЫ МЕСТНЫЕ АВТОНОМНЫЕ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Вводные указа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75 Кондиционеры местные автономные со встроенной холодильной машиной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  <w:t>Раздел 15. КОНДИЦИОНЕРЫ МЕСТНЫЕ НЕАВТОНОМНЫЕ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78 Кондиционеры местные неавтономные с централизованным теплохолодоснабжением (вентиляторные теплообменники, эжекционные доводчики и т.п.)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  <w:t>Раздел 16. УСТАНОВКИ МЕСТНОГО ДОУВЛАЖНЕНИЯ С ПНЕВМАТИЧЕСКИМИ ФОРСУНКАМИ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82 Установки местного доувлажнения с пневматическими форсунками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  <w:t>Раздел 17. КЛАПАНЫ РЕГУЛИРУЮЩИЕ НА ТРУБОПРОВОДАХ СИСТЕМ ТЕПЛОХОЛОДОСНАБЖЕ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85 Клапаны регулирующие на трубопроводах систем теплохолодоснабжения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Раздел 18. ОПРЕДЕЛЕНИЕ ХОЛОДОПРОИЗВОДИТЕЛЬНОСТИ ХОЛОДИЛЬНОЙ МАШИНЫ И РЕГУЛИРОВАНИЕ ЕЕ ТЕМПЕРАТУРНОГО РЕЖИМА 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88 Определение холодопроизводительности холодильной машины и регулирование ее температурного режима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  <w:t>Раздел 19. ГРАДИРНИ ВЕНТИЛЯТОРНЫЕ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92 Градирни вентиляторные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Раздел 20. ОПРЕДЕЛЕНИЕ УРОВНЯ ЗВУКА И ЗВУКОВОГО ДАВЛЕНИЯ В ОКТАВНЫХ ПОЛОСАХ ЧАСТОТ 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03-02-095 Определение уровня звука и звукового давления в октавных полосах частот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0:45:00Z</dcterms:created>
  <dc:creator>www.tehlit.ru    www.ohranatruda.ru</dc:creator>
  <dc:description/>
  <dc:language>en-US</dc:language>
  <cp:lastModifiedBy>Попов </cp:lastModifiedBy>
  <dcterms:modified xsi:type="dcterms:W3CDTF">2003-12-02T10:45:00Z</dcterms:modified>
  <cp:revision>2</cp:revision>
  <dc:subject/>
  <dc:title>ФЕРп-2001 Сборник 3</dc:title>
</cp:coreProperties>
</file>